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0"/>
        <w:gridCol w:w="1080"/>
        <w:gridCol w:w="5400"/>
        <w:gridCol w:w="720"/>
        <w:gridCol w:w="4320"/>
      </w:tblGrid>
      <w:tr>
        <w:trPr>
          <w:trHeight w:val="420" w:hRule="atLeast"/>
        </w:trPr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단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과제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교수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학습 활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시간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비고</w:t>
            </w:r>
          </w:p>
        </w:tc>
      </w:tr>
      <w:tr>
        <w:trPr>
          <w:trHeight w:val="1920" w:hRule="atLeast"/>
        </w:trPr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도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동기유발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동기 유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▷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TV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프로그램 </w:t>
            </w:r>
            <w:r>
              <w:rPr>
                <w:rFonts w:ascii="돋움;Dotum" w:hAnsi="돋움;Dotum" w:cs="돋움;Dotum" w:eastAsia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칭찬합시다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중 한 부분 녹화한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Tape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재능을 살려 활동하는 어린이의 모습을 담은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Tape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보여주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어떤 내용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eastAsia="돋움;Dotum" w:cs="돋움;Dotum" w:ascii="돋움;Dotum" w:hAnsi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칭찬합시다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>의 내용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>재능을 살리기 위해 노력하는 어린이의 모습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5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‘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반응중심 문학교육에서는 학습자의 삶과 관련된 반응을 이끌어 내는 것이 중요하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두 개의 프로그램 중 하나인 </w:t>
            </w:r>
            <w:r>
              <w:rPr>
                <w:rFonts w:eastAsia="돋움;Dotum" w:cs="돋움;Dotum" w:ascii="돋움;Dotum" w:hAnsi="돋움;Dotum"/>
                <w:szCs w:val="20"/>
              </w:rPr>
              <w:t>TV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프로그램 </w:t>
            </w:r>
            <w:r>
              <w:rPr>
                <w:rFonts w:ascii="돋움;Dotum" w:hAnsi="돋움;Dotum" w:cs="돋움;Dotum" w:eastAsia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칭찬합시다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>는 우리 이웃에서 선행을 하는 사람들을 찾아 칭찬하는 프로그램이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또 하나는 재능을 살리기 위해 꾸준히 노력하는 평범한 어린이의 모습을 담은 </w:t>
            </w:r>
            <w:r>
              <w:rPr>
                <w:rFonts w:eastAsia="돋움;Dotum" w:cs="돋움;Dotum" w:ascii="돋움;Dotum" w:hAnsi="돋움;Dotum"/>
                <w:szCs w:val="20"/>
              </w:rPr>
              <w:t>Tape</w:t>
            </w:r>
            <w:r>
              <w:rPr>
                <w:rFonts w:ascii="돋움;Dotum" w:hAnsi="돋움;Dotum" w:cs="돋움;Dotum" w:eastAsia="돋움;Dotum"/>
                <w:szCs w:val="20"/>
              </w:rPr>
              <w:t>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학습자들이 이웃의 생활 속에서 장점을 찾고 칭찬해 주는 활동을 함으로써 텍스트 분석적인 접근이 아니라 생활 경험을 통해 텍스트에 접근하게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2115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전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반응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형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학습내용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예측하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이야기 예측하기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학습 내용과 관련된 그림을 보여 주겠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어떤 내용의 이야기일지 생각 하며 그림을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이야기를 상상하며 그림을 본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상상한 내용을 이야기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어떤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내용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1:</w:t>
            </w:r>
            <w:r>
              <w:rPr>
                <w:rFonts w:ascii="돋움;Dotum" w:hAnsi="돋움;Dotum" w:cs="돋움;Dotum" w:eastAsia="돋움;Dotum"/>
                <w:szCs w:val="20"/>
              </w:rPr>
              <w:t>바다 속 이야기일 것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2:</w:t>
            </w:r>
            <w:r>
              <w:rPr>
                <w:rFonts w:ascii="돋움;Dotum" w:hAnsi="돋움;Dotum" w:cs="돋움;Dotum" w:eastAsia="돋움;Dotum"/>
                <w:szCs w:val="20"/>
              </w:rPr>
              <w:t>조개를 따돌렸다가 사과하는 내용일 것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3:</w:t>
            </w:r>
            <w:r>
              <w:rPr>
                <w:rFonts w:ascii="돋움;Dotum" w:hAnsi="돋움;Dotum" w:cs="돋움;Dotum" w:eastAsia="돋움;Dotum"/>
                <w:szCs w:val="20"/>
              </w:rPr>
              <w:t>친구들끼리 사이좋게 돕고 사는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내용일 것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3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아동들의 스키마를 활성화시켜 반응의 형성을 돕도록 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그림을 제시하는 방법은 도화지에 직접 그리거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OHP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프로젝션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TV </w:t>
            </w:r>
            <w:r>
              <w:rPr>
                <w:rFonts w:ascii="돋움;Dotum" w:hAnsi="돋움;Dotum" w:cs="돋움;Dotum" w:eastAsia="돋움;Dotum"/>
                <w:szCs w:val="20"/>
              </w:rPr>
              <w:t>이용하기 등 다양하게 할 수 있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그림을 보이는 대신 입체 낭독을 들려줄 수도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학습과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확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목표 확인 및 학습 안내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이번 시간에는 그림에서 본 내용의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이야기를 읽고 여러분의 경험과 관련지어 공부를 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♠ </w:t>
            </w:r>
            <w:r>
              <w:rPr>
                <w:rFonts w:ascii="돋움;Dotum" w:hAnsi="돋움;Dotum" w:cs="돋움;Dotum" w:eastAsia="돋움;Dotum"/>
                <w:szCs w:val="20"/>
              </w:rPr>
              <w:t>이야기의 내용을 읽고 나의 경험과 관련지어 생각할 수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♠ </w:t>
            </w:r>
            <w:r>
              <w:rPr>
                <w:rFonts w:ascii="돋움;Dotum" w:hAnsi="돋움;Dotum" w:cs="돋움;Dotum" w:eastAsia="돋움;Dotum"/>
                <w:szCs w:val="20"/>
              </w:rPr>
              <w:t>다른 인물이 되어 보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친구들과 생각을 나눌 수 있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위 내용을 공부하는 순서는 다음과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2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수업목표는 </w:t>
            </w:r>
            <w:r>
              <w:rPr>
                <w:rFonts w:eastAsia="돋움;Dotum" w:cs="돋움;Dotum" w:ascii="돋움;Dotum" w:hAnsi="돋움;Dotum"/>
                <w:szCs w:val="20"/>
              </w:rPr>
              <w:t>power point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로 작성하여 </w:t>
            </w:r>
            <w:r>
              <w:rPr>
                <w:rFonts w:eastAsia="돋움;Dotum" w:cs="돋움;Dotum" w:ascii="돋움;Dotum" w:hAnsi="돋움;Dotum"/>
                <w:szCs w:val="20"/>
              </w:rPr>
              <w:t>TV</w:t>
            </w:r>
            <w:r>
              <w:rPr>
                <w:rFonts w:ascii="돋움;Dotum" w:hAnsi="돋움;Dotum" w:cs="돋움;Dotum" w:eastAsia="돋움;Dotum"/>
                <w:szCs w:val="20"/>
              </w:rPr>
              <w:t>화면으로 보여준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응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형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학습과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확인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1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글 읽고 내용 이해하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2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물 속 나라 인물 되어 보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3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인터뷰하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4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인물의 심정 이해하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5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내용과 관련된 경험 나누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6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칭찬이어달리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7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활동 선택하여 표현하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3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학습과제는 </w:t>
            </w:r>
            <w:r>
              <w:rPr>
                <w:rFonts w:eastAsia="돋움;Dotum" w:cs="돋움;Dotum" w:ascii="돋움;Dotum" w:hAnsi="돋움;Dotum"/>
                <w:szCs w:val="20"/>
              </w:rPr>
              <w:t>power point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로 작성하여 </w:t>
            </w:r>
            <w:r>
              <w:rPr>
                <w:rFonts w:eastAsia="돋움;Dotum" w:cs="돋움;Dotum" w:ascii="돋움;Dotum" w:hAnsi="돋움;Dotum"/>
                <w:szCs w:val="20"/>
              </w:rPr>
              <w:t>TV</w:t>
            </w:r>
            <w:r>
              <w:rPr>
                <w:rFonts w:ascii="돋움;Dotum" w:hAnsi="돋움;Dotum" w:cs="돋움;Dotum" w:eastAsia="돋움;Dotum"/>
                <w:szCs w:val="20"/>
              </w:rPr>
              <w:t>화면으로 보여준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글 읽고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내용이해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하기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야기 읽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조금 전에 보았던 그림을 생각하면서 어떤 이야기일지 읽어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등장인물은 누구누구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등장인물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들은 각각 어떤 재주를 갖고 있는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내가 이야기 속의 인물이었다면 어떠 했을까 등을 생각하며 읽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이야기를 읽고 내용을 파악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T: </w:t>
            </w:r>
            <w:r>
              <w:rPr>
                <w:rFonts w:ascii="돋움;Dotum" w:hAnsi="돋움;Dotum" w:cs="돋움;Dotum" w:eastAsia="돋움;Dotum"/>
                <w:szCs w:val="20"/>
              </w:rPr>
              <w:t>읽기 전에 예상했던 내용과 읽고 난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후 바뀐 것이 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예상한 내용과 읽은 내용의 차이를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이야기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야기 내용 확인하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조개는 왜 친구들을 부러워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>새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물고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게가 모두 재주를 하나씩 가지고 있어서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조개는 친구들을 볼 때 어떤 마음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이었을까 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>자신이 보잘 것 없다고 생각했을 것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예측한 내용을 생각하며 읽기 활동을 전개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교사는 읽기 활동의 전략을 제공하기 위해 텍스트 읽기의 관점을 제시할 필요가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이때는 심미적 거래를 촉진할 수 있는 발문을 해야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읽기 텍스트를 일부분만 제공하여 뒷부분을 학습자 나름대로 상상할 수 있고 다양한 반응을 표현할 수 있게 함으로써 창의적이고 심미적 독서를 하게 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텍스트의 내용을 확인하는 단계에서 학습자의 반응을 명료히 하고 거래를 입증하는 질문을 함으로써 반응의 오류를 줄일 수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반응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명료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인물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심정이해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하기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뒷이야기 읽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물 속 나라 인물이 되어 보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T: </w:t>
            </w:r>
            <w:r>
              <w:rPr>
                <w:rFonts w:ascii="돋움;Dotum" w:hAnsi="돋움;Dotum" w:cs="돋움;Dotum" w:eastAsia="돋움;Dotum"/>
                <w:szCs w:val="20"/>
              </w:rPr>
              <w:t>물 속 나라에 사는 인물이 되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처음에는 가장 되어 보고 싶은</w:t>
            </w:r>
            <w:r>
              <w:rPr>
                <w:rFonts w:ascii="돋움;Dotum" w:hAnsi="돋움;Dotum" w:cs="돋움;Dotum" w:eastAsia="돋움;Dotum"/>
                <w:szCs w:val="20"/>
              </w:rPr>
              <w:t> 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인물이 되어 자신의 장기를 뽐내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두 번째는 조개를 부러워하는 다른 인물이 되어 조개를 부러워  하는 내용의 대화를 나누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모둠에서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①</w:t>
            </w:r>
            <w:r>
              <w:rPr>
                <w:rFonts w:ascii="돋움;Dotum" w:hAnsi="돋움;Dotum" w:cs="돋움;Dotum" w:eastAsia="돋움;Dotum"/>
                <w:szCs w:val="20"/>
              </w:rPr>
              <w:t>각자 원하는 인물이 되어 재주를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자랑하는 역할극 하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②</w:t>
            </w:r>
            <w:r>
              <w:rPr>
                <w:rFonts w:ascii="돋움;Dotum" w:hAnsi="돋움;Dotum" w:cs="돋움;Dotum" w:eastAsia="돋움;Dotum"/>
                <w:szCs w:val="20"/>
              </w:rPr>
              <w:t>한 사람이 조개가 되고 나머지는 조개를 부러워하는 내용의 대화 나누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뒷 이야기 예측하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이야기의 뒷부분은 어떻게 될까</w:t>
            </w:r>
            <w:r>
              <w:rPr>
                <w:rFonts w:eastAsia="돋움;Dotum" w:cs="돋움;Dotum" w:ascii="돋움;Dotum" w:hAnsi="돋움;Dotum"/>
                <w:szCs w:val="20"/>
              </w:rPr>
              <w:t>?</w:t>
            </w: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왜그렇게 생각하는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>조개가 진주를 만들게 되어서 친구들이 부러워할 것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>친구들의 이야기에 힘을 얻어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씩씩하게 지낼 것 같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남을 부러워하면서 지낼 것 같다 등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기자와 인터뷰하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여러분이 조개라면 어떻게 할 것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또 조개 친구들이라면 어떻게 할 것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한 사람이 기자가 되어서 인물들의 심정을 인터뷰    해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인물이 되어서 각자의 생각을 표현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이 이야기의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뒷부분을 읽어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뒷이야기를 읽는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여러분이 생각했던 점과 다른 점은 무엇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각자의 생각과 비교하여 표현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0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0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0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예습과제로 물 속 인물 하나를 선택하여 가면을 만들어 오게 한 후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본시에서 가면을 쓰고 즉흥극을 해보게 할 수도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이 단계에서는 교사와 학생의 토의 과정을 통해 학습자의 반응을 확장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심화시킨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손가락 놀이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역할극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즉흥극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인물에게 편지쓰기 등 다양한 활동을 통해 인물의 마음을 이해시킬 수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반응의 형성 단계에서 텍스트의 일부분만 읽으면서 형성된 스키마를 기자와 인터뷰하는 활동을 통해 자연스럽게 뒷이야기 예측하기로 연결시키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자신의 입장에서 텍스트를 구상해 보는 과정을 거치게 하였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그 과정을 통해 실제 텍스트와 비교해봄으로써 자신의 경험과 텍스트를 관련짓게 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반응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명료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내용과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관련 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경험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심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내용과 관련된 경험 나누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질문지에 적힌 내용에 대해 이야기를 나누어 보자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&lt;</w:t>
            </w:r>
            <w:r>
              <w:rPr>
                <w:rFonts w:ascii="돋움;Dotum" w:hAnsi="돋움;Dotum" w:cs="돋움;Dotum" w:eastAsia="돋움;Dotum"/>
                <w:szCs w:val="20"/>
              </w:rPr>
              <w:t>질문지 내용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1.</w:t>
            </w:r>
            <w:r>
              <w:rPr>
                <w:rFonts w:ascii="돋움;Dotum" w:hAnsi="돋움;Dotum" w:cs="돋움;Dotum" w:eastAsia="돋움;Dotum"/>
                <w:szCs w:val="20"/>
              </w:rPr>
              <w:t>조개처럼 친구들을 부러워해 본적이 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  <w:r>
              <w:rPr>
                <w:rFonts w:ascii="돋움;Dotum" w:hAnsi="돋움;Dotum" w:cs="돋움;Dotum" w:eastAsia="돋움;Dotum"/>
                <w:szCs w:val="20"/>
              </w:rPr>
              <w:t>있다면 누구를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무엇 때문에 부러워하였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2.</w:t>
            </w:r>
            <w:r>
              <w:rPr>
                <w:rFonts w:ascii="돋움;Dotum" w:hAnsi="돋움;Dotum" w:cs="돋움;Dotum" w:eastAsia="돋움;Dotum"/>
                <w:szCs w:val="20"/>
              </w:rPr>
              <w:t>다른 사람으로부터 칭찬을 들은 적이 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  <w:r>
              <w:rPr>
                <w:rFonts w:ascii="돋움;Dotum" w:hAnsi="돋움;Dotum" w:cs="돋움;Dotum" w:eastAsia="돋움;Dotum"/>
                <w:szCs w:val="20"/>
              </w:rPr>
              <w:t>있다면 언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누구로부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어떤 칭찬을 들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3.</w:t>
            </w:r>
            <w:r>
              <w:rPr>
                <w:rFonts w:ascii="돋움;Dotum" w:hAnsi="돋움;Dotum" w:cs="돋움;Dotum" w:eastAsia="돋움;Dotum"/>
                <w:szCs w:val="20"/>
              </w:rPr>
              <w:t>칭찬을 들었을 때 기분이 어떠하였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4.</w:t>
            </w:r>
            <w:r>
              <w:rPr>
                <w:rFonts w:ascii="돋움;Dotum" w:hAnsi="돋움;Dotum" w:cs="돋움;Dotum" w:eastAsia="돋움;Dotum"/>
                <w:szCs w:val="20"/>
              </w:rPr>
              <w:t>자신이 잘 하는 것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또는 자신의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장점은 무엇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5.</w:t>
            </w:r>
            <w:r>
              <w:rPr>
                <w:rFonts w:ascii="돋움;Dotum" w:hAnsi="돋움;Dotum" w:cs="돋움;Dotum" w:eastAsia="돋움;Dotum"/>
                <w:szCs w:val="20"/>
              </w:rPr>
              <w:t>친구를 칭찬한 적은 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  <w:r>
              <w:rPr>
                <w:rFonts w:ascii="돋움;Dotum" w:hAnsi="돋움;Dotum" w:cs="돋움;Dotum" w:eastAsia="돋움;Dotum"/>
                <w:szCs w:val="20"/>
              </w:rPr>
              <w:t>누구를 무엇 때문에 칭찬하였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0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앞의 과정에서 텍스트와 관련지었던 자신의 경험을 좀더 다양하고 구체적으로 끌어내어 반응을 심화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확대시키도록 계획되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내용과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관련 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경험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심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2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칭찬 이어 달리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각 모둠원끼리 칭찬 이어 달리기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를 해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각자의 책상 위에 있는 종이에 자신의 이름을 예쁘게 쓰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그 다음 자신의 오른쪽으로 종이를 보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종이 위에 이름이 적힌 사람을 칭찬하는 내용을 쓰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규칙은 반드시 한가지 이상 장점을 찾아 칭찬하는 것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자신의 이름이 적힌 종이가 돌아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>올 때까지 계속해서 모둠원 전체를 칭찬 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모둠원이 모두 썼으면 발표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자신의 이름이 적힌 종이의 내용을 발표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경험의 심화 </w:t>
            </w:r>
            <w:r>
              <w:rPr>
                <w:rFonts w:eastAsia="돋움;Dotum" w:cs="돋움;Dotum" w:ascii="돋움;Dotum" w:hAnsi="돋움;Dotum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szCs w:val="20"/>
              </w:rPr>
              <w:t>은 활용 가능한 활동들의 예로 제시하였으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시간 안배 상 가능한 범위 안에서 활용할 수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모든 활동은 교사가 예를 들어 자세하게 안내해 주어야 어린이들이 적극적으로 활동에 참여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칭찬 이어달리기는 한사람을 칭찬하면 칭찬 받은 사람이 다른 사람을 또 다시 칭찬하는 방식으로 진행할 수도 있고 정기적으로 칭찬하여 결과를 누가시켜 더 큰 칭찬을 할 수도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반응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명료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내용과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관련 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경험의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심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활동 선택하여 표현하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이번에는 활동지에 있는 내용 중에서 선택하여 활동하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1.&lt;</w:t>
            </w:r>
            <w:r>
              <w:rPr>
                <w:rFonts w:ascii="돋움;Dotum" w:hAnsi="돋움;Dotum" w:cs="돋움;Dotum" w:eastAsia="돋움;Dotum"/>
                <w:szCs w:val="20"/>
              </w:rPr>
              <w:t>몸살 앓는 조개</w:t>
            </w:r>
            <w:r>
              <w:rPr>
                <w:rFonts w:eastAsia="돋움;Dotum" w:cs="돋움;Dotum" w:ascii="돋움;Dotum" w:hAnsi="돋움;Dotum"/>
                <w:szCs w:val="20"/>
              </w:rPr>
              <w:t>&gt;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야기 광고하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2.</w:t>
            </w:r>
            <w:r>
              <w:rPr>
                <w:rFonts w:eastAsia="돋움;Dotum" w:cs="돋움;Dotum" w:ascii="돋움;Dotum" w:hAnsi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물의 나라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조개 이야기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등의 제목으로 </w:t>
            </w:r>
            <w:r>
              <w:rPr>
                <w:rFonts w:eastAsia="돋움;Dotum" w:cs="돋움;Dotum" w:ascii="돋움;Dotum" w:hAnsi="돋움;Dotum"/>
                <w:szCs w:val="20"/>
              </w:rPr>
              <w:t>4</w:t>
            </w:r>
            <w:r>
              <w:rPr>
                <w:rFonts w:ascii="돋움;Dotum" w:hAnsi="돋움;Dotum" w:cs="돋움;Dotum" w:eastAsia="돋움;Dotum"/>
                <w:szCs w:val="20"/>
              </w:rPr>
              <w:t>행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또는 </w:t>
            </w:r>
            <w:r>
              <w:rPr>
                <w:rFonts w:eastAsia="돋움;Dotum" w:cs="돋움;Dotum" w:ascii="돋움;Dotum" w:hAnsi="돋움;Dotum"/>
                <w:szCs w:val="20"/>
              </w:rPr>
              <w:t>5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행시 쓰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3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조개가 </w:t>
            </w:r>
            <w:r>
              <w:rPr>
                <w:rFonts w:eastAsia="돋움;Dotum" w:cs="돋움;Dotum" w:ascii="돋움;Dotum" w:hAnsi="돋움;Dotum"/>
                <w:szCs w:val="20"/>
              </w:rPr>
              <w:t>20</w:t>
            </w:r>
            <w:r>
              <w:rPr>
                <w:rFonts w:ascii="돋움;Dotum" w:hAnsi="돋움;Dotum" w:cs="돋움;Dotum" w:eastAsia="돋움;Dotum"/>
                <w:szCs w:val="20"/>
              </w:rPr>
              <w:t>년 후 아들 조개에게 들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려주는 자신의 경험담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4.</w:t>
            </w:r>
            <w:r>
              <w:rPr>
                <w:rFonts w:ascii="돋움;Dotum" w:hAnsi="돋움;Dotum" w:cs="돋움;Dotum" w:eastAsia="돋움;Dotum"/>
                <w:szCs w:val="20"/>
              </w:rPr>
              <w:t>현재의 자신에게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또는 미래의 자신에게 스스로 주는 상장 쓰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5.</w:t>
            </w:r>
            <w:r>
              <w:rPr>
                <w:rFonts w:ascii="돋움;Dotum" w:hAnsi="돋움;Dotum" w:cs="돋움;Dotum" w:eastAsia="돋움;Dotum"/>
                <w:szCs w:val="20"/>
              </w:rPr>
              <w:t>광고 따라잡기</w:t>
            </w:r>
            <w:r>
              <w:rPr>
                <w:rFonts w:eastAsia="돋움;Dotum" w:cs="돋움;Dotum" w:ascii="돋움;Dotum" w:hAnsi="돋움;Dotum"/>
                <w:szCs w:val="20"/>
              </w:rPr>
              <w:t>-016pc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폰 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>나</w:t>
            </w:r>
            <w:r>
              <w:rPr>
                <w:rFonts w:ascii="돋움;Dotum" w:hAnsi="돋움;Dotum" w:cs="돋움;Dotum" w:eastAsia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광고</w:t>
            </w:r>
            <w:r>
              <w:rPr>
                <w:rFonts w:ascii="돋움;Dotum" w:hAnsi="돋움;Dotum" w:cs="돋움;Dotum" w:eastAsia="돋움;Dotum"/>
                <w:szCs w:val="20"/>
              </w:rPr>
              <w:t>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패러디하여 나와 아버지의 대화 만들기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6.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자신을 상품으로서 판매한다면 어떻게 광고할지 광고문 쓰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0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활동 </w:t>
            </w:r>
            <w:r>
              <w:rPr>
                <w:rFonts w:eastAsia="돋움;Dotum" w:cs="돋움;Dotum" w:ascii="돋움;Dotum" w:hAnsi="돋움;Dotum"/>
                <w:szCs w:val="20"/>
              </w:rPr>
              <w:t>1,2,3</w:t>
            </w:r>
            <w:r>
              <w:rPr>
                <w:rFonts w:ascii="돋움;Dotum" w:hAnsi="돋움;Dotum" w:cs="돋움;Dotum" w:eastAsia="돋움;Dotum"/>
                <w:szCs w:val="20"/>
              </w:rPr>
              <w:t>은 텍스트에 대한 내면화를 다양한 방식으로 표현하는 활동이고</w:t>
            </w:r>
            <w:r>
              <w:rPr>
                <w:rFonts w:eastAsia="돋움;Dotum" w:cs="돋움;Dotum" w:ascii="돋움;Dotum" w:hAnsi="돋움;Dotum"/>
                <w:szCs w:val="20"/>
              </w:rPr>
              <w:t>, 4,5,6</w:t>
            </w:r>
            <w:r>
              <w:rPr>
                <w:rFonts w:ascii="돋움;Dotum" w:hAnsi="돋움;Dotum" w:cs="돋움;Dotum" w:eastAsia="돋움;Dotum"/>
                <w:szCs w:val="20"/>
              </w:rPr>
              <w:t>은 학습자 자신에 대한 정체성 찾기 활동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어린이들이 흥미로워 하는 활동을 통해 텍스트에 대한 심화된 반응을 내 경험과 관련지어 새로운 글쓰기를 할 수 있도록 계획하였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이 활동은 문학수업의 한 부분이라는 점을 생각하고 다양한 반응의 표현과 심화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확장에 초점을 두어야 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17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다른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이야기와 관련짓기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◆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다른 내용과 관련 짓기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eastAsia="돋움;Dotum" w:cs="돋움;Dotum" w:ascii="돋움;Dotum" w:hAnsi="돋움;Dotum"/>
                <w:szCs w:val="20"/>
              </w:rPr>
              <w:t>‘</w:t>
            </w:r>
            <w:r>
              <w:rPr>
                <w:rFonts w:ascii="돋움;Dotum" w:hAnsi="돋움;Dotum" w:cs="돋움;Dotum" w:eastAsia="돋움;Dotum"/>
                <w:szCs w:val="20"/>
              </w:rPr>
              <w:t>몸살 앓는 조개</w:t>
            </w:r>
            <w:r>
              <w:rPr>
                <w:rFonts w:ascii="돋움;Dotum" w:hAnsi="돋움;Dotum" w:cs="돋움;Dotum" w:eastAsia="돋움;Dotum"/>
                <w:szCs w:val="20"/>
              </w:rPr>
              <w:t>’</w:t>
            </w:r>
            <w:r>
              <w:rPr>
                <w:rFonts w:ascii="돋움;Dotum" w:hAnsi="돋움;Dotum" w:cs="돋움;Dotum" w:eastAsia="돋움;Dotum"/>
                <w:szCs w:val="20"/>
              </w:rPr>
              <w:t>와 비슷한 이야기를 읽은 적이 있나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전에 읽었던 이야기나 들은 이야기를 발표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(</w:t>
            </w:r>
            <w:r>
              <w:rPr>
                <w:rFonts w:ascii="돋움;Dotum" w:hAnsi="돋움;Dotum" w:cs="돋움;Dotum" w:eastAsia="돋움;Dotum"/>
                <w:szCs w:val="20"/>
              </w:rPr>
              <w:t>비슷한 이야기를 복사한 텍스트를 나누어준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두 이야기의 공통점과 차이점은 무엇인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공통점과 차이점을 발표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경험의 심화 </w:t>
            </w:r>
            <w:r>
              <w:rPr>
                <w:rFonts w:eastAsia="돋움;Dotum" w:cs="돋움;Dotum" w:ascii="돋움;Dotum" w:hAnsi="돋움;Dotum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szCs w:val="20"/>
              </w:rPr>
              <w:t>은 활용 가능한 활동들의 예로 제시하였으며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시간 안배 상 가능한 범위 안에서 활용할 수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ascii="돋움;Dotum" w:hAnsi="돋움;Dotum" w:cs="돋움;Dotum" w:eastAsia="돋움;Dotum"/>
                <w:szCs w:val="20"/>
              </w:rPr>
              <w:t>모든 활동은 교사가 예를 들어 자세하게 안내해 주어야 어린이들이 적극적으로 활동에 참여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칭찬 이어달리기는 한사람을 칭찬하면 칭찬 받은 사람이 다른 사람을 또 다시 칭찬하는 방식으로 진행할 수도 있고 정기적으로 칭찬하여 결과를 누가시켜 더 큰 칭찬을 할 수도 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리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리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차시 예고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느낀 점 이야기하기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오늘 한 활동에 대해 자신의 생각이나 느낌을 발표해 보자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:(</w:t>
            </w:r>
            <w:r>
              <w:rPr>
                <w:rFonts w:ascii="돋움;Dotum" w:hAnsi="돋움;Dotum" w:cs="돋움;Dotum" w:eastAsia="돋움;Dotum"/>
                <w:szCs w:val="20"/>
              </w:rPr>
              <w:t>전체적인 느낌을 이야기한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◆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차시 예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:</w:t>
            </w:r>
            <w:r>
              <w:rPr>
                <w:rFonts w:ascii="돋움;Dotum" w:hAnsi="돋움;Dotum" w:cs="돋움;Dotum" w:eastAsia="돋움;Dotum"/>
                <w:szCs w:val="20"/>
              </w:rPr>
              <w:t>다음 시간에는 되돌아보기 활동을 할 것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이야기를 읽고 일이 일어난 차례에 맞게 꾸미고 자신의 생활과 관련지어 보는 활동을 할 것이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 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3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33:00Z</dcterms:created>
  <dc:creator>rim</dc:creator>
  <dc:description/>
  <dc:language>en-US</dc:language>
  <cp:lastModifiedBy>rim</cp:lastModifiedBy>
  <dcterms:modified xsi:type="dcterms:W3CDTF">2005-10-10T12:48:00Z</dcterms:modified>
  <cp:revision>9</cp:revision>
  <dc:subject/>
  <dc:title>단계 </dc:title>
</cp:coreProperties>
</file>