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보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ascii="굴림;Gulim" w:hAnsi="굴림;Gulim" w:cs="굴림;Gulim" w:eastAsia="굴림;Gulim"/>
          <w:b/>
          <w:sz w:val="24"/>
        </w:rPr>
        <w:t>보험의 정의와 역할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의 정의</w:t>
      </w:r>
    </w:p>
    <w:p>
      <w:pPr>
        <w:pStyle w:val="Normal"/>
        <w:ind w:left="284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현대사회를 살아가는 우리들은 일상생활에 있어서 언제 어느 곳에서 발생할지도 모를 각종 사고로부터 위협을 받게 되는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그 사고가 사람의 생사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生死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및 재물의 손실 발생시 안정적인 생활유지에 큰 어려움을 겪게 되며 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보험은 이처럼 주로 사람의 생사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生死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및 재물의 피해사고로 인해 초래되는 경제적 손실을 보전하기 위해 성립된 제도인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많은 사람이 모여 합리적으로 계산된 소액의 보험료를 각출해서 공동준비재산을 형성한 후 불의의 사고를 당한 사람에게 약정된 보험금을 지급해 줌으로써 안정적인 가족생활 및 손실을 유지할 수 있도록 도와주는 경제준비의 사회적 형태라 할 수 있다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t>은퇴에 대한 잘못된 고정 관념들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의 기본원리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상부상조의 정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은 상부상조의 정신을 기본바탕으로 이루어졌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많은 사람들이 모여 언제 일어날지 모르는 각종 사고에 대비해 서로 적은 금액을 예치하여 공동준비재산을 마련해두고 그 구성원 가운데 예기치 못한 불행을 당한 사람에게 미리 정해진 금액을 지급함으로써 서로 돕는 제도를 만든 것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러한 상부상조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相扶相助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의 정신을 과학적이고 합리적인 방법으로 제도화한 것이 보험이며 이의 기초가 되는 것이 바로 대수의 법칙과 수지상등의 원칙이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공평한 위험부담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은 보험사고 발생에 대비한 공평한 위험부담을 위해 대수의 법칙을 기초로 작성한 사고에 대한 위험률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생명표와 사망률에 따라 합리적인 보험료를 산출하게 된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의 필요성 및 역할 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을 필요성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핵가족화와 자기 책임주의 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</w:rPr>
      </w:pPr>
      <w:r>
        <w:rPr>
          <w:rFonts w:cs="바탕;Batang"/>
          <w:bCs/>
          <w:szCs w:val="20"/>
        </w:rPr>
        <w:t>급속한 사회적 변화로 인하여 도시화가 급진전 되었고 이로 인해 가족 구성이 핵가족화 형태를 보이고 있으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안정적인 경제생활을 영위하기 위해서 자기책임하의 사전적인 준비가 필요하게 되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&lt;</w:t>
      </w:r>
      <w:r>
        <w:rPr>
          <w:rFonts w:ascii="굴림;Gulim" w:hAnsi="굴림;Gulim" w:cs="굴림;Gulim" w:eastAsia="굴림;Gulim"/>
        </w:rPr>
        <w:t>가족 형태별 구성비</w:t>
      </w:r>
      <w:r>
        <w:rPr>
          <w:rFonts w:eastAsia="굴림;Gulim" w:cs="굴림;Gulim" w:ascii="굴림;Gulim" w:hAnsi="굴림;Gulim"/>
        </w:rPr>
        <w:t xml:space="preserve">&gt;                              </w:t>
      </w: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>:%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ascii="굴림;Gulim" w:hAnsi="굴림;Gulim" w:eastAsia="굴림;Gulim" w:cs="바탕;Batang"/>
          <w:bCs/>
          <w:szCs w:val="20"/>
        </w:rPr>
      </w:pPr>
      <w:r>
        <w:rPr>
          <w:rFonts w:eastAsia="굴림;Gulim" w:cs="바탕;Batang" w:ascii="굴림;Gulim" w:hAnsi="굴림;Gulim"/>
          <w:bCs/>
          <w:szCs w:val="20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139"/>
        <w:gridCol w:w="1139"/>
        <w:gridCol w:w="1140"/>
        <w:gridCol w:w="1140"/>
        <w:gridCol w:w="1140"/>
        <w:gridCol w:w="1371"/>
        <w:gridCol w:w="909"/>
      </w:tblGrid>
      <w:tr>
        <w:trPr/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4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핵가족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직계가족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기타</w:t>
            </w:r>
          </w:p>
        </w:tc>
      </w:tr>
      <w:tr>
        <w:trPr/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부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미혼자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편부모와 미혼자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부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양</w:t>
            </w: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편</w:t>
            </w:r>
            <w:r>
              <w:rPr>
                <w:rFonts w:eastAsia="굴림;Gulim" w:cs="굴림;Gulim" w:ascii="굴림;Gulim" w:hAnsi="굴림;Gulim"/>
              </w:rPr>
              <w:t>)</w:t>
            </w:r>
            <w:r>
              <w:rPr>
                <w:rFonts w:ascii="굴림;Gulim" w:hAnsi="굴림;Gulim" w:cs="굴림;Gulim" w:eastAsia="굴림;Gulim"/>
              </w:rPr>
              <w:t>친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부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양친과 자녀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.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5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.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0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10.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7.9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7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.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5.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0.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.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.0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2.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8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.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79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1.1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4.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7.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9.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82.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6.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0.1</w:t>
            </w:r>
          </w:p>
        </w:tc>
      </w:tr>
    </w:tbl>
    <w:p>
      <w:pPr>
        <w:pStyle w:val="Normal"/>
        <w:numPr>
          <w:ilvl w:val="3"/>
          <w:numId w:val="2"/>
        </w:numPr>
        <w:jc w:val="left"/>
        <w:rPr/>
      </w:pPr>
      <w:r>
        <w:rPr>
          <w:rFonts w:eastAsia="굴림;Gulim" w:cs="굴림;Gulim" w:ascii="굴림;Gulim" w:hAnsi="굴림;Gulim"/>
        </w:rPr>
        <w:t>&lt;</w:t>
      </w:r>
      <w:r>
        <w:rPr>
          <w:rFonts w:ascii="굴림;Gulim" w:hAnsi="굴림;Gulim" w:cs="굴림;Gulim" w:eastAsia="굴림;Gulim"/>
        </w:rPr>
        <w:t>가족 평균가족수</w:t>
      </w:r>
      <w:r>
        <w:rPr>
          <w:rFonts w:eastAsia="굴림;Gulim" w:cs="굴림;Gulim" w:ascii="굴림;Gulim" w:hAnsi="굴림;Gulim"/>
        </w:rPr>
        <w:t xml:space="preserve">&gt;&gt;                               </w:t>
      </w: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명</w: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ascii="굴림;Gulim" w:hAnsi="굴림;Gulim" w:eastAsia="굴림;Gulim" w:cs="바탕;Batang"/>
          <w:bCs/>
          <w:szCs w:val="20"/>
        </w:rPr>
      </w:pPr>
      <w:r>
        <w:rPr>
          <w:rFonts w:eastAsia="굴림;Gulim" w:cs="바탕;Batang" w:ascii="굴림;Gulim" w:hAnsi="굴림;Gulim"/>
          <w:bCs/>
          <w:szCs w:val="20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2"/>
        <w:gridCol w:w="1302"/>
        <w:gridCol w:w="1302"/>
        <w:gridCol w:w="1303"/>
        <w:gridCol w:w="1303"/>
        <w:gridCol w:w="1303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구분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8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9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19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2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가족수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5.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4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.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3.1</w:t>
            </w:r>
          </w:p>
        </w:tc>
      </w:tr>
    </w:tbl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해와 성인병의 증가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급속한 경제성장과 산업사회 진전에 따른 각종 재해와 공해로 인한 사망 및 부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질병의 증가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자동차의 증가로 인한 사회적 여건 위험요소 가중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5054600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>&lt;2005</w:t>
      </w:r>
      <w:r>
        <w:rPr>
          <w:rFonts w:cs="바탕;Batang"/>
          <w:bCs/>
          <w:szCs w:val="20"/>
        </w:rPr>
        <w:t>년 주요사망원인</w:t>
      </w:r>
      <w:r>
        <w:rPr>
          <w:rFonts w:cs="바탕;Batang"/>
          <w:bCs/>
          <w:szCs w:val="20"/>
        </w:rPr>
        <w:t xml:space="preserve">&gt;                      </w:t>
      </w:r>
      <w:r>
        <w:rPr>
          <w:rFonts w:cs="바탕;Batang"/>
          <w:bCs/>
          <w:szCs w:val="20"/>
        </w:rPr>
        <w:t xml:space="preserve">자료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통계청</w:t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5255895" cy="477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에 대한 불안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우리나라 국민의 평균수명은 의료기술의 발달과 전반적인 국민생활 수준의 향상으로 비약적인 신상추세를 나타내고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로 인해 급속한 고령화가 사회적인 무제로 급부상 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1134" w:leader="none"/>
        </w:tabs>
        <w:ind w:left="851" w:hanging="0"/>
        <w:jc w:val="left"/>
        <w:rPr>
          <w:rFonts w:ascii="굴림;Gulim" w:hAnsi="굴림;Gulim" w:eastAsia="굴림;Gulim" w:cs="굴림;Gulim"/>
          <w:kern w:val="0"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4940935" cy="132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00"/>
          <w:tab w:val="left" w:pos="1134" w:leader="none"/>
        </w:tabs>
        <w:ind w:left="851" w:hanging="0"/>
        <w:jc w:val="left"/>
        <w:rPr>
          <w:rFonts w:cs="바탕;Batang"/>
          <w:bCs/>
          <w:szCs w:val="20"/>
        </w:rPr>
      </w:pPr>
      <w:r>
        <w:rPr>
          <w:rFonts w:eastAsia="굴림;Gulim" w:cs="굴림;Gulim" w:ascii="굴림;Gulim" w:hAnsi="굴림;Gulim"/>
          <w:kern w:val="0"/>
          <w:szCs w:val="20"/>
        </w:rPr>
        <w:drawing>
          <wp:inline distT="0" distB="0" distL="0" distR="0">
            <wp:extent cx="5167630" cy="2307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의 역할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예상치 못한 치명적인 위험에 대한 보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노후보장으로서 노후의 생활비와 의료비 마련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적 투자를 통한 안정된 생활 설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회적 제도에 대한 보완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가 경제발전에 기여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은 총자산의 </w:t>
      </w:r>
      <w:r>
        <w:rPr>
          <w:rFonts w:cs="바탕;Batang"/>
          <w:bCs/>
          <w:szCs w:val="20"/>
        </w:rPr>
        <w:t>72.1%</w:t>
      </w:r>
      <w:r>
        <w:rPr>
          <w:rFonts w:cs="바탕;Batang"/>
          <w:bCs/>
          <w:szCs w:val="20"/>
        </w:rPr>
        <w:t xml:space="preserve">인 </w:t>
      </w:r>
      <w:r>
        <w:rPr>
          <w:rFonts w:cs="바탕;Batang"/>
          <w:bCs/>
          <w:szCs w:val="20"/>
        </w:rPr>
        <w:t>180</w:t>
      </w:r>
      <w:r>
        <w:rPr>
          <w:rFonts w:cs="바탕;Batang"/>
          <w:bCs/>
          <w:szCs w:val="20"/>
        </w:rPr>
        <w:t>조원을 대출과 유가증권 투자로 운용 기간사업 및 기업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가정의 경제생활에 기여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민영보험과 공영보험</w:t>
      </w:r>
    </w:p>
    <w:p>
      <w:pPr>
        <w:pStyle w:val="Normal"/>
        <w:ind w:left="540" w:hanging="0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민영보험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협의의 민영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생명보험회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손해보험회사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광의의 민영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 xml:space="preserve">협의의 민영보험 </w:t>
      </w:r>
      <w:r>
        <w:rPr>
          <w:rFonts w:cs="바탕;Batang"/>
          <w:bCs/>
          <w:szCs w:val="20"/>
        </w:rPr>
        <w:t xml:space="preserve">+ </w:t>
      </w:r>
      <w:r>
        <w:rPr>
          <w:rFonts w:cs="바탕;Batang"/>
          <w:bCs/>
          <w:szCs w:val="20"/>
        </w:rPr>
        <w:t>공제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공제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조합 또는 민간단체가 운영하는 보험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별법에 의해 설립된 법인체가 운영하는 것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>농협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수협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건설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원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군인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운송공제 등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>민법 제</w:t>
      </w:r>
      <w:r>
        <w:rPr>
          <w:rFonts w:cs="바탕;Batang"/>
          <w:bCs/>
          <w:szCs w:val="20"/>
        </w:rPr>
        <w:t>32</w:t>
      </w:r>
      <w:r>
        <w:rPr>
          <w:rFonts w:cs="바탕;Batang"/>
          <w:bCs/>
          <w:szCs w:val="20"/>
        </w:rPr>
        <w:t>조에 의해 사단법인 또는 재단법인이 운영하는 것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>지방공유건물재해복구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체신공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철도청공제 등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공영보험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운영주체가 민간기업이나 민간단체가 아닌 것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사회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사회보장을 목적으로 하는 보험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          </w:t>
      </w:r>
      <w:r>
        <w:rPr>
          <w:rFonts w:cs="바탕;Batang"/>
          <w:bCs/>
          <w:szCs w:val="20"/>
        </w:rPr>
        <w:t>국민건강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국민연금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산업재해보상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고용보험 등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국영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국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지방자치단체가 직접 운영하거나 민간기구가 대행하는 보험</w:t>
      </w:r>
      <w:r>
        <w:rPr>
          <w:rFonts w:cs="바탕;Batang"/>
          <w:bCs/>
          <w:szCs w:val="20"/>
        </w:rPr>
        <w:br/>
        <w:t xml:space="preserve">          </w:t>
      </w:r>
      <w:r>
        <w:rPr>
          <w:rFonts w:cs="바탕;Batang"/>
          <w:bCs/>
          <w:szCs w:val="20"/>
        </w:rPr>
        <w:t>수출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농작물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체신보험 등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회보장과 사회보험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사회보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질병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장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실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사망 등의 사회적 위험으로부터 모든 국민을 보호하고 빈곤을 해소하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국민생활의 질을 향상시키기 위하여 제공되는 사회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공공부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사회복지서비스 및 관련 복지제도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사회보험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민에게 발생하는 사회적 위험을 보험의 원리를 이용하여 국가 또는 사회적으로 해결할 목적으로 정부가 보험회사 역할을 하거나 운영을 지원하는 보험가입에 강제성이 있는 형태의 보험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>예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국민건강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산재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국민연금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고용보험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회보험의 특성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법에 의한 가입 의무화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급부혜택이 가입자의 권리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급부혜택이 법에 의해 규정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급부가 개인 형평성보다 사회 적정성에 초점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소득재분배 효과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안정적인 보험재정 유지위해 건전한 재무계획 필요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     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회보험과 민영보험의 공통점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위험의 이전과 결합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손실보상 기능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에 가입하고 보험료를 납입해야 함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이 안정적으로 운영되기 위해 적정 보험료 및 보험금의 산출 및 기금 적립 필요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사회보험과 민영보험의 차이점</w:t>
      </w:r>
      <w:r>
        <w:rPr>
          <w:rFonts w:cs="바탕;Batang"/>
          <w:bCs/>
          <w:szCs w:val="20"/>
        </w:rPr>
        <w:t>&gt;</w: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51130</wp:posOffset>
                </wp:positionV>
                <wp:extent cx="3154680" cy="10845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458"/>
                              <w:gridCol w:w="2142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구분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민영보험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사회보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가입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자유의지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법 강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급부 내용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선택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법 규정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보험료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급부만큼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소득기준 차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시장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경쟁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국가 독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kern w:val="0"/>
                                      <w:szCs w:val="20"/>
                                    </w:rPr>
                                    <w:t>계약심사</w:t>
                                  </w:r>
                                </w:p>
                              </w:tc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kern w:val="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85.4pt;mso-wrap-distance-left:7.1pt;mso-wrap-distance-right:7.1pt;mso-wrap-distance-top:0pt;mso-wrap-distance-bottom:0pt;margin-top:11.9pt;mso-position-vertical-relative:text;margin-left:9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458"/>
                        <w:gridCol w:w="2142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구분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민영보험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사회보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가입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자유의지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법 강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급부 내용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선택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법 규정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보험료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급부만큼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소득기준 차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시장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경쟁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국가 독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kern w:val="0"/>
                                <w:szCs w:val="20"/>
                              </w:rPr>
                              <w:t>계약심사</w:t>
                            </w:r>
                          </w:p>
                        </w:tc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2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kern w:val="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tabs>
          <w:tab w:val="clear" w:pos="800"/>
          <w:tab w:val="left" w:pos="824" w:leader="none"/>
        </w:tabs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개인의 안정적 생활보장을 위한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층 보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사회보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국가가 최저수준의 국민생활을 보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기업보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기업이 종업원의 복리후생 및 퇴직 후의 안정된 생활 보장</w:t>
      </w:r>
    </w:p>
    <w:p>
      <w:pPr>
        <w:pStyle w:val="Normal"/>
        <w:numPr>
          <w:ilvl w:val="3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개인보장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개인이 필요 수준의 보장 받기 위해 자구노력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       </w:t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공공부조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가 및 지방자치단체의 책임하에 국민의 최저생활을 보장하고 자립 지원하는 제도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국민기초생활보장법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생활이 어려운 자에게 필요한 급여를 행하여 이들의 최저생활을 보장하고 자활을 조성하는 것이 목적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의료보호법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생활유지의 능력이 없거나 생활이 어려운 자에게 의료보호를 실시함으로써 국민보건의 향상과 사회복지의 증진에 이바지함이 목적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제적으로 소득이 매우 낮은 사람들만을 대상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급부를 받기 위해 경제적 필요성에 대한 심사 필요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정부의 일반 재정으로 보험금 조달</w:t>
      </w:r>
    </w:p>
    <w:p>
      <w:pPr>
        <w:pStyle w:val="Normal"/>
        <w:ind w:left="540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회복지서비스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국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지방자치단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민간부문의 도움을 필요로 하는 모든 국민에게 상당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재활</w:t>
      </w:r>
    </w:p>
    <w:p>
      <w:pPr>
        <w:pStyle w:val="Normal"/>
        <w:numPr>
          <w:ilvl w:val="3"/>
          <w:numId w:val="2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직업소개 및 지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사회복지시설 이용 등을 제공하여 정상적 사회생활 지원하는 제도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800"/>
          <w:tab w:val="left" w:pos="720" w:leader="none"/>
        </w:tabs>
        <w:jc w:val="left"/>
        <w:rPr/>
      </w:pPr>
      <w:r>
        <w:rPr/>
        <w:t>&lt;</w:t>
      </w:r>
      <w:r>
        <w:rPr/>
        <w:t>사회복지사업법 기반</w:t>
      </w:r>
      <w:r>
        <w:rPr/>
        <w:t>&gt;</w:t>
      </w:r>
    </w:p>
    <w:tbl>
      <w:tblPr>
        <w:tblW w:w="568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구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사회보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공공부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사회복지서비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대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정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 xml:space="preserve">한정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심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급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보험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국가 재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제도의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입유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수입유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기능적 서비스</w:t>
            </w:r>
          </w:p>
        </w:tc>
      </w:tr>
    </w:tbl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보험의 기초이론</w:t>
      </w:r>
    </w:p>
    <w:p>
      <w:pPr>
        <w:pStyle w:val="Normal"/>
        <w:numPr>
          <w:ilvl w:val="2"/>
          <w:numId w:val="2"/>
        </w:numPr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보험계약은 보험자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험회사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가 보험계약자로부터 보험료를 받고 피보험자의 생사와 물건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손해 대상에 관하여 우연한 사고가 생길 경우에 계약에서 정한 바에 따라 보험금액 또는 기타 일정한 급여를 지급할 것을 약정하는 계약을 말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러한 보험계약은 사람의 생사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生死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를 보험사고로 하고 보험사고가 발생할 경우 손해의 유무나 다소를 불문하고 일정한 금액을 지급하는 정액보험과 보험사고 발생시 그 손해를 실손 보상하는 부정액보험인 손해보험계약으로 나눌 수 있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계약요소 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회사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와 보험계약을 체결하고 보험사고 발생 시 보험금 지급 의무를 진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계약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회사와 계약을 체결하고 납입의무를 지는 자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자연인이든 법인이든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인이든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인이든 상관 없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단 </w:t>
      </w:r>
      <w:r>
        <w:rPr>
          <w:rFonts w:cs="바탕;Batang"/>
          <w:bCs/>
          <w:szCs w:val="20"/>
        </w:rPr>
        <w:t>20</w:t>
      </w:r>
      <w:r>
        <w:rPr>
          <w:rFonts w:cs="바탕;Batang"/>
          <w:bCs/>
          <w:szCs w:val="20"/>
        </w:rPr>
        <w:t>세 미만자는 친권자나 법정대리인의 동의가 필요하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대상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의 대상이 되는 사람이나 보장 물건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수익자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로부터 보험금을 지급받는 자로 수나 자격에는 제한이 없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료와 보험금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료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가 보험사고에 대한 책임을 부담하는데 소요되는 비용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금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사고 발생 시 보험회사가 피보험자 혹은 보험수익자에게 지급하는 돈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기간과 보험료 납입기간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보험계약기간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 기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회사의 책임이 개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종료되는 기간으로 책인기간 또는 위험기간이라고 한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료납입 기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최초 보험료를 납입하기로 약정한 기간으로 보험기간이나 보험계약기간과 일치하지 않는 것이 보통이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계약 기간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이 성립해서 소멸될 때까지의 기간으로 보험기간과 일치하지만 소급보험은 보험기간이 보험계약기간보다 더 길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>예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책임배상보험</w:t>
      </w:r>
      <w:r>
        <w:rPr>
          <w:rFonts w:cs="바탕;Batang"/>
          <w:bCs/>
          <w:szCs w:val="20"/>
        </w:rPr>
        <w:t>, PL(</w:t>
      </w:r>
      <w:r>
        <w:rPr>
          <w:rFonts w:cs="바탕;Batang"/>
          <w:bCs/>
          <w:szCs w:val="20"/>
        </w:rPr>
        <w:t>생산물 책임배상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보험 등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고지의무와 통지의무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고지의무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 또는 피보험자가 보험계약을 체결함에 있어서 중요한 사항을 고지해야 할 의무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[</w:t>
      </w:r>
      <w:r>
        <w:rPr>
          <w:rFonts w:cs="바탕;Batang"/>
          <w:bCs/>
          <w:szCs w:val="20"/>
        </w:rPr>
        <w:t>보충학습</w:t>
      </w:r>
      <w:r>
        <w:rPr>
          <w:rFonts w:cs="바탕;Batang"/>
          <w:bCs/>
          <w:szCs w:val="20"/>
        </w:rPr>
        <w:t xml:space="preserve">] </w:t>
      </w:r>
      <w:r>
        <w:rPr>
          <w:rFonts w:cs="바탕;Batang"/>
          <w:bCs/>
          <w:szCs w:val="20"/>
        </w:rPr>
        <w:t>보험회사는 고지의무 위반 시 계약을 해지할 수 있으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고지의무 위반 시 보험회사가 위반 사실을 안 날로부터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개월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계약을 체결한 날로부터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년이 경과하면 계약을 해지할 수 없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>[</w:t>
      </w:r>
      <w:r>
        <w:rPr>
          <w:rFonts w:cs="바탕;Batang"/>
          <w:bCs/>
          <w:szCs w:val="20"/>
        </w:rPr>
        <w:t>위반사례</w:t>
      </w:r>
      <w:r>
        <w:rPr>
          <w:rFonts w:cs="바탕;Batang"/>
          <w:bCs/>
          <w:szCs w:val="20"/>
        </w:rPr>
        <w:t>] :K</w:t>
      </w:r>
      <w:r>
        <w:rPr>
          <w:rFonts w:cs="바탕;Batang"/>
          <w:bCs/>
          <w:szCs w:val="20"/>
        </w:rPr>
        <w:t xml:space="preserve">씨는 동남아에서 파견 근무 중 간암 선고를 받고 국내에 잠시 입국 이 사실을 숨기고 암진단시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억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사망 시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 xml:space="preserve">억을 보장 받는 생명보험에 가입 후 동남아로 출국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년 뒤 국내에서 암진단을 받아 보험금을 청구 하였으나 고지사항 위반으로 보험금 지급 거절 됨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통지의무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 성립 후 위험의 변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보험사고 발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소변경등 보험회사에 알려야 할 위무를 진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[</w:t>
      </w:r>
      <w:r>
        <w:rPr>
          <w:rFonts w:cs="바탕;Batang"/>
          <w:bCs/>
          <w:szCs w:val="20"/>
        </w:rPr>
        <w:t>보충학습</w:t>
      </w:r>
      <w:r>
        <w:rPr>
          <w:rFonts w:cs="바탕;Batang"/>
          <w:bCs/>
          <w:szCs w:val="20"/>
        </w:rPr>
        <w:t xml:space="preserve">] </w:t>
      </w:r>
      <w:r>
        <w:rPr>
          <w:rFonts w:cs="바탕;Batang"/>
          <w:bCs/>
          <w:szCs w:val="20"/>
        </w:rPr>
        <w:t xml:space="preserve">보험금 청구권은 소멸시효가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년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즉 보험사고 후 보험금을 </w:t>
      </w:r>
      <w:r>
        <w:rPr>
          <w:rFonts w:cs="바탕;Batang"/>
          <w:bCs/>
          <w:szCs w:val="20"/>
        </w:rPr>
        <w:t>2</w:t>
      </w:r>
      <w:r>
        <w:rPr>
          <w:rFonts w:cs="바탕;Batang"/>
          <w:bCs/>
          <w:szCs w:val="20"/>
        </w:rPr>
        <w:t>년 이내 신청하지 않으면 보험계약기간 중이라도 보험금을 못 받을 수 있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tabs>
          <w:tab w:val="clear" w:pos="800"/>
          <w:tab w:val="left" w:pos="720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800"/>
          <w:tab w:val="left" w:pos="851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의 청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부활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해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해지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실효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부활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의 청약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가 보험회사에 일정한 보험계약을 체결할 목적으로 하는 의사 표시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/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[</w:t>
      </w:r>
      <w:r>
        <w:rPr>
          <w:rFonts w:cs="바탕;Batang"/>
          <w:bCs/>
          <w:szCs w:val="20"/>
        </w:rPr>
        <w:t>보충학습</w:t>
      </w:r>
      <w:r>
        <w:rPr>
          <w:rFonts w:cs="바탕;Batang"/>
          <w:bCs/>
          <w:szCs w:val="20"/>
        </w:rPr>
        <w:t xml:space="preserve">] </w:t>
      </w:r>
      <w:r>
        <w:rPr>
          <w:rFonts w:cs="바탕;Batang"/>
          <w:bCs/>
          <w:szCs w:val="20"/>
        </w:rPr>
        <w:t xml:space="preserve">계약자는 청약 증거금으로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 xml:space="preserve">회차 보험료를 지급하고 보험회사의 승낙을 기다리는 상태로 청약일로부터 </w:t>
      </w:r>
      <w:r>
        <w:rPr>
          <w:rFonts w:cs="바탕;Batang"/>
          <w:bCs/>
          <w:szCs w:val="20"/>
        </w:rPr>
        <w:t>15</w:t>
      </w:r>
      <w:r>
        <w:rPr>
          <w:rFonts w:cs="바탕;Batang"/>
          <w:bCs/>
          <w:szCs w:val="20"/>
        </w:rPr>
        <w:t>일 이내에는 계약을 철회할 수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또한 자필서명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청약서 부본 미 전달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 xml:space="preserve">약관 미 설명 시에는 </w:t>
      </w:r>
      <w:r>
        <w:rPr>
          <w:rFonts w:cs="바탕;Batang"/>
          <w:bCs/>
          <w:szCs w:val="20"/>
        </w:rPr>
        <w:t>3</w:t>
      </w:r>
      <w:r>
        <w:rPr>
          <w:rFonts w:cs="바탕;Batang"/>
          <w:bCs/>
          <w:szCs w:val="20"/>
        </w:rPr>
        <w:t>개월 이애 계약을 취소할 수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의 실효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료를 납입하지 않아 계약이 효력을 상실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의 해약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가 보험을 소멸할 행위로 해약 시 해약환급금을 받는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720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 xml:space="preserve">보험의 해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계약자와 보험회사 쌍방이 가능한 행위로 보험회사의 보험계약자 혹은 피보험자의 고지위반 시 계약을 해지할 수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의 부활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료를 납입하지 않아 실효나 해지된 보험을 해지나 실효 전 상태로 회복시키는 것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824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보험상품과 보험회사의 선택</w:t>
      </w:r>
    </w:p>
    <w:p>
      <w:pPr>
        <w:pStyle w:val="Normal"/>
        <w:ind w:left="567" w:hanging="0"/>
        <w:jc w:val="left"/>
        <w:rPr>
          <w:rFonts w:cs="바탕;Batang"/>
          <w:b/>
          <w:b/>
          <w:bCs/>
          <w:sz w:val="24"/>
          <w:szCs w:val="20"/>
        </w:rPr>
      </w:pPr>
      <w:r>
        <w:rPr>
          <w:rFonts w:cs="바탕;Batang"/>
          <w:b/>
          <w:bCs/>
          <w:sz w:val="24"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상품의 특징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무형의 상품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일반제조업의 경우는 </w:t>
      </w:r>
      <w:r>
        <w:rPr>
          <w:rFonts w:cs="바탕;Batang"/>
          <w:bCs/>
          <w:szCs w:val="20"/>
        </w:rPr>
        <w:t xml:space="preserve">TV, </w:t>
      </w:r>
      <w:r>
        <w:rPr>
          <w:rFonts w:cs="바탕;Batang"/>
          <w:bCs/>
          <w:szCs w:val="20"/>
        </w:rPr>
        <w:t>자동차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컴퓨터 등과 같이 유형의 상품을 제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판매하기 때문에 구매자가 그 상품의 가치를 직접 느낄 수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러나 생명보험상품은 형태가 보이지 않는 무형의 상품이기 때문에 구매에 따른 효과를 곧바로 느끼기가 어렵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따라서 생명보험에 대한 보험가입자의 이해가 필요하며 보험에 대한 인지도가 생명보험 가입에 영향을 미치게 된다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미래지향적 상품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명보험 상품은 불확실한 미래에 대한 보장을 주기능으로 하는 미래지향적 상품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구입 즉시 효용을 느끼는 제조업체 상품에 비해 생명보험상품은 사망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상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만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노후 등 장래 보험사고 발생시점에서 효용을 인식하게 된다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발적 상품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명보험 상품은 기본적으로 장래의 위험에 대비하기 위한 상품이기 때문에 가입자 스스로의 필요에 의한 자발적 가입보다는 대부분 생활설계사의 권유와 설득에 의해 판매가 이루어진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러나 최근에는 보험의 필요성을 인식하여 자발적인 가입이 점차 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명보험 상품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존보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피보험자가 보험기간 만기일까지 생존했을 때에만 보험금이 지급되는 보험이다</w:t>
      </w:r>
      <w:r>
        <w:rPr>
          <w:rFonts w:cs="바탕;Batang"/>
          <w:bCs/>
          <w:szCs w:val="20"/>
        </w:rPr>
        <w:t>.</w:t>
      </w:r>
      <w:r>
        <w:rPr>
          <w:rFonts w:cs="바탕;Batang"/>
          <w:bCs/>
          <w:szCs w:val="20"/>
        </w:rPr>
        <w:t>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사망보험에서 사망이라는 것을 조건으로 하여 보험금을 지급하는 것과는 정반대로 어느 일정시점에 있어서 피보험자가 생존하고 있는 것을 조건으로 보험금을 지급하게 되며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피보험자가 보험기간중 사망했을 때에는 보험금이 지급되지 않고 납입한 보험료도 환급되지 않는 것이 원칙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러나 현재 우리나라에서 판매되고 있는 생존보험은 대부분 피보험자가 보험기간중 사망하더라도 사망보험금을 지급받을 수 있도록 각종 사망보장이 부가되어 판매되고 있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생존보험의 종류</w:t>
      </w:r>
      <w:r>
        <w:rPr>
          <w:rFonts w:cs="바탕;Batang"/>
          <w:bCs/>
          <w:szCs w:val="20"/>
        </w:rPr>
        <w:t>&gt;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유니버셜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저축성 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연금보험 등</w:t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망보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사망보험은 생존보험과는 반대로 피보험자가 보험기간중에 사망했을 때 보험금이 지급되는 보험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따라서 보험기간 만료일까지 생존했을 때에는 보험금이 지급되지 아니함은 물론 납입한 보험료도 환급되지 않는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이 보험은 보험기간을 미리 정해 놓고 피보험자가 보험기간내에 사망하였을 때 보험금을 지급하는 정기보험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定期保險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과 일정한 기간을 정하지 않고 피보험자가 어느 때 사망하더라도 보험금을 지급하는 종신보험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終身保險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으로 나뉘어진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러한 사망보험은 만기보험금이 없기 때문에 저렴한 보험료로 사망시 고액의 보장을 받을 수 있는 장점을 지니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사망보험의 종류</w:t>
      </w:r>
      <w:r>
        <w:rPr>
          <w:rFonts w:cs="바탕;Batang"/>
          <w:bCs/>
          <w:szCs w:val="20"/>
        </w:rPr>
        <w:t>&gt;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종신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정기보험 등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사혼합보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생사혼합보험은 피보험자가 일정기간 내에 사망했을 때에 사망보험금을 지급하는 정기보험과 만기까지 생존했을 때에 만기보험금을 지급하는 생존보험을 합친 것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즉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생존보험과 사망보험의 장단점을 서로 보완한 것으로서 사망보험금의 보장기능과 생존보험의 저축기능을 동시에 겸비한 생명보험이라 할 수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&lt;</w:t>
      </w:r>
      <w:r>
        <w:rPr>
          <w:rFonts w:cs="바탕;Batang"/>
          <w:bCs/>
          <w:szCs w:val="20"/>
        </w:rPr>
        <w:t>생사혼합형보험의 종류</w:t>
      </w:r>
      <w:r>
        <w:rPr>
          <w:rFonts w:cs="바탕;Batang"/>
          <w:bCs/>
          <w:szCs w:val="20"/>
        </w:rPr>
        <w:t>&gt;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양로보험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육보험</w:t>
      </w:r>
      <w:r>
        <w:rPr>
          <w:rFonts w:cs="바탕;Batang"/>
          <w:bCs/>
          <w:szCs w:val="20"/>
        </w:rPr>
        <w:t>, CI</w:t>
      </w:r>
      <w:r>
        <w:rPr>
          <w:rFonts w:cs="바탕;Batang"/>
          <w:bCs/>
          <w:szCs w:val="20"/>
        </w:rPr>
        <w:t>보험등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손해보험 상품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동차 보험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반보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일반손해보험은 통상적으로 보험사고가 발생하여 손해를 입었을 때 보험금을 지급받을 수 있는 위험보장 기능을 강화한 상품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러한 기능을 갖는 일반손해보험에 대하여 보험소비자들의 다양한 요구에 따라 여러가지 상품을 개발하여 판매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보험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장기손해보험은 통상적으로 보험사고가 발생하여 손해를 입었을 때 보험금을 지급 받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만기시에는 만기환급금을 지급받을 수 있도록 위험보장기능과 저축기능을 겸비한 보험상품이다</w:t>
      </w:r>
      <w:r>
        <w:rPr>
          <w:rFonts w:cs="바탕;Batang"/>
          <w:bCs/>
          <w:szCs w:val="20"/>
        </w:rPr>
        <w:t>.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이러한 기능을 갖는 장기손해보험에 대하여 보험소비자들의 다양한 요구에 따라 여러 가지 상품을 개발하여 판매하고 있다</w:t>
      </w:r>
      <w:r>
        <w:rPr>
          <w:rFonts w:cs="바탕;Batang"/>
          <w:bCs/>
          <w:szCs w:val="20"/>
        </w:rPr>
        <w:t>.</w:t>
      </w:r>
    </w:p>
    <w:p>
      <w:pPr>
        <w:pStyle w:val="Normal"/>
        <w:tabs>
          <w:tab w:val="clear" w:pos="800"/>
          <w:tab w:val="left" w:pos="824" w:leader="none"/>
        </w:tabs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설계사의 선택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서비스 역량 </w:t>
      </w:r>
      <w:r>
        <w:rPr>
          <w:rFonts w:cs="바탕;Batang"/>
          <w:bCs/>
          <w:szCs w:val="20"/>
        </w:rPr>
        <w:t>: FP</w:t>
      </w:r>
      <w:r>
        <w:rPr>
          <w:rFonts w:cs="바탕;Batang"/>
          <w:bCs/>
          <w:szCs w:val="20"/>
        </w:rPr>
        <w:t xml:space="preserve">의 말을 경청하고 </w:t>
      </w:r>
      <w:r>
        <w:rPr>
          <w:rFonts w:cs="바탕;Batang"/>
          <w:bCs/>
          <w:szCs w:val="20"/>
        </w:rPr>
        <w:t>FP</w:t>
      </w:r>
      <w:r>
        <w:rPr>
          <w:rFonts w:cs="바탕;Batang"/>
          <w:bCs/>
          <w:szCs w:val="20"/>
        </w:rPr>
        <w:t>를 지원하기 위해 별도의 노력을 하고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요청한 사항을 경쟁력있게 실행하는 것 등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경험과 전문성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정 분야의 경험을 통해 전문성 쌓임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산업의 복잡성과 다양성으로 인해 일부 보험설계사는 세무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변호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손해사정사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감정평가사 등과 같은 전문가 그룹과 네트워크 구성</w:t>
      </w:r>
    </w:p>
    <w:p>
      <w:pPr>
        <w:pStyle w:val="Normal"/>
        <w:numPr>
          <w:ilvl w:val="3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생명보험과 손해보험의 전문성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회사의 선택</w:t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재무적 건전성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신용평가기관의 평가와 금융감독원의 경영실태평가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상장사인 손해보험회사는 신용평가기관의 평가 활용 가능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금 지급능력 평가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보험회사가 계약자나 피보험자에게 보험금을 지급할 수 있는 총체적 능력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감독원의 보험회사 경영실태 평가 </w:t>
      </w:r>
      <w:r>
        <w:rPr>
          <w:rFonts w:cs="바탕;Batang"/>
          <w:bCs/>
          <w:szCs w:val="20"/>
        </w:rPr>
        <w:t>:</w:t>
      </w:r>
      <w:r>
        <w:rPr>
          <w:rFonts w:cs="바탕;Batang"/>
          <w:bCs/>
          <w:szCs w:val="20"/>
        </w:rPr>
        <w:t>지급여력</w:t>
      </w:r>
      <w:r>
        <w:rPr>
          <w:rFonts w:cs="바탕;Batang"/>
          <w:bCs/>
          <w:szCs w:val="20"/>
        </w:rPr>
        <w:t>(30</w:t>
      </w:r>
      <w:r>
        <w:rPr>
          <w:rFonts w:cs="바탕;Batang"/>
          <w:bCs/>
          <w:szCs w:val="20"/>
        </w:rPr>
        <w:t>점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자산건전성</w:t>
      </w:r>
      <w:r>
        <w:rPr>
          <w:rFonts w:cs="바탕;Batang"/>
          <w:bCs/>
          <w:szCs w:val="20"/>
        </w:rPr>
        <w:t>(20</w:t>
      </w:r>
      <w:r>
        <w:rPr>
          <w:rFonts w:cs="바탕;Batang"/>
          <w:bCs/>
          <w:szCs w:val="20"/>
        </w:rPr>
        <w:t>점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경영관리</w:t>
      </w:r>
      <w:r>
        <w:rPr>
          <w:rFonts w:cs="바탕;Batang"/>
          <w:bCs/>
          <w:szCs w:val="20"/>
        </w:rPr>
        <w:t>(20</w:t>
      </w:r>
      <w:r>
        <w:rPr>
          <w:rFonts w:cs="바탕;Batang"/>
          <w:bCs/>
          <w:szCs w:val="20"/>
        </w:rPr>
        <w:t>점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수익성</w:t>
      </w:r>
      <w:r>
        <w:rPr>
          <w:rFonts w:cs="바탕;Batang"/>
          <w:bCs/>
          <w:szCs w:val="20"/>
        </w:rPr>
        <w:t>(15</w:t>
      </w:r>
      <w:r>
        <w:rPr>
          <w:rFonts w:cs="바탕;Batang"/>
          <w:bCs/>
          <w:szCs w:val="20"/>
        </w:rPr>
        <w:t>점</w:t>
      </w:r>
      <w:r>
        <w:rPr>
          <w:rFonts w:cs="바탕;Batang"/>
          <w:bCs/>
          <w:szCs w:val="20"/>
        </w:rPr>
        <w:t xml:space="preserve">), </w:t>
      </w:r>
      <w:r>
        <w:rPr>
          <w:rFonts w:cs="바탕;Batang"/>
          <w:bCs/>
          <w:szCs w:val="20"/>
        </w:rPr>
        <w:t>유동성</w:t>
      </w:r>
      <w:r>
        <w:rPr>
          <w:rFonts w:cs="바탕;Batang"/>
          <w:bCs/>
          <w:szCs w:val="20"/>
        </w:rPr>
        <w:t>(15</w:t>
      </w:r>
      <w:r>
        <w:rPr>
          <w:rFonts w:cs="바탕;Batang"/>
          <w:bCs/>
          <w:szCs w:val="20"/>
        </w:rPr>
        <w:t>점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에 대해 각각 계량항목과 비계량항목 점수로 평가</w:t>
      </w:r>
    </w:p>
    <w:p>
      <w:pPr>
        <w:pStyle w:val="Normal"/>
        <w:ind w:left="851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보험금지급의 용이성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신속한 보험금 지급 및 손해복구에 부수적 서비스 제공</w:t>
      </w:r>
      <w:r>
        <w:rPr>
          <w:rFonts w:cs="바탕;Batang"/>
          <w:bCs/>
          <w:szCs w:val="20"/>
        </w:rPr>
        <w:t>,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바탕;Batang"/>
          <w:bCs/>
          <w:szCs w:val="20"/>
        </w:rPr>
        <w:t>민원 발생 여부 확인</w:t>
      </w:r>
      <w:r>
        <w:rPr>
          <w:rFonts w:cs="바탕;Batang"/>
          <w:bCs/>
          <w:szCs w:val="20"/>
        </w:rPr>
        <w:br/>
        <w:t xml:space="preserve">- </w:t>
      </w:r>
      <w:r>
        <w:rPr>
          <w:rFonts w:cs="바탕;Batang"/>
          <w:bCs/>
          <w:szCs w:val="20"/>
        </w:rPr>
        <w:t xml:space="preserve">보험회사의 서비스 정도 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가입자에 대한 적절한 보장 제공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고객의 특별한 니드 충족 수용 가능 여부</w:t>
      </w:r>
    </w:p>
    <w:p>
      <w:pPr>
        <w:pStyle w:val="Normal"/>
        <w:numPr>
          <w:ilvl w:val="3"/>
          <w:numId w:val="3"/>
        </w:numPr>
        <w:jc w:val="left"/>
        <w:rPr/>
      </w:pPr>
      <w:r>
        <w:rPr>
          <w:rFonts w:cs="바탕;Batang"/>
          <w:bCs/>
          <w:szCs w:val="20"/>
        </w:rPr>
        <w:t>계약심사의 엄격도 확인</w:t>
      </w:r>
      <w:r>
        <w:rPr>
          <w:rFonts w:cs="바탕;Batang"/>
          <w:bCs/>
          <w:szCs w:val="20"/>
        </w:rPr>
        <w:br/>
      </w:r>
      <w:r>
        <w:rPr>
          <w:rFonts w:cs="바탕;Batang"/>
          <w:bCs/>
          <w:szCs w:val="20"/>
        </w:rPr>
        <w:t xml:space="preserve">- </w:t>
      </w:r>
      <w:r>
        <w:rPr>
          <w:rFonts w:cs="바탕;Batang"/>
          <w:bCs/>
          <w:szCs w:val="20"/>
        </w:rPr>
        <w:t xml:space="preserve">보험상품의 가격 </w:t>
      </w:r>
      <w:r>
        <w:rPr>
          <w:rFonts w:cs="바탕;Batang"/>
          <w:bCs/>
          <w:szCs w:val="20"/>
        </w:rPr>
        <w:t xml:space="preserve">: </w:t>
      </w:r>
      <w:r>
        <w:rPr>
          <w:rFonts w:cs="바탕;Batang"/>
          <w:bCs/>
          <w:szCs w:val="20"/>
        </w:rPr>
        <w:t>동일한 보장에 대한 코스트 비교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1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상품 선택 시 유의사항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나이를 잘 체크해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건강보험의 경우 나이가 많을수록 발병위험율이 높기 때문에 보험료가 비싸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따라서 한 살이라도 어릴 때 가입하는 것이 여러가지로 유리하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런데 보험나이를 계산할 때 우리가 일상적으로 알고 있는 만 나이 개념으로 생각하시는 분이 많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그러나 생명보험 나이는 </w:t>
      </w:r>
      <w:r>
        <w:rPr>
          <w:rFonts w:cs="바탕;Batang"/>
          <w:bCs/>
          <w:szCs w:val="20"/>
        </w:rPr>
        <w:t>6</w:t>
      </w:r>
      <w:r>
        <w:rPr>
          <w:rFonts w:cs="바탕;Batang"/>
          <w:bCs/>
          <w:szCs w:val="20"/>
        </w:rPr>
        <w:t>개월 반올림으로 계산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예를 들어 현재 가입일을 기준으로 생년월일을 뺀 날이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4</w:t>
      </w:r>
      <w:r>
        <w:rPr>
          <w:rFonts w:cs="바탕;Batang"/>
          <w:bCs/>
          <w:szCs w:val="20"/>
        </w:rPr>
        <w:t xml:space="preserve">개월이라면 보험나이는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>세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그러나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6</w:t>
      </w:r>
      <w:r>
        <w:rPr>
          <w:rFonts w:cs="바탕;Batang"/>
          <w:bCs/>
          <w:szCs w:val="20"/>
        </w:rPr>
        <w:t xml:space="preserve">개월이면 반올림 기준에 의해 </w:t>
      </w:r>
      <w:r>
        <w:rPr>
          <w:rFonts w:cs="바탕;Batang"/>
          <w:bCs/>
          <w:szCs w:val="20"/>
        </w:rPr>
        <w:t>25</w:t>
      </w:r>
      <w:r>
        <w:rPr>
          <w:rFonts w:cs="바탕;Batang"/>
          <w:bCs/>
          <w:szCs w:val="20"/>
        </w:rPr>
        <w:t>세로 적용 받는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즉 </w:t>
      </w:r>
      <w:r>
        <w:rPr>
          <w:rFonts w:cs="바탕;Batang"/>
          <w:bCs/>
          <w:szCs w:val="20"/>
        </w:rPr>
        <w:t>23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6</w:t>
      </w:r>
      <w:r>
        <w:rPr>
          <w:rFonts w:cs="바탕;Batang"/>
          <w:bCs/>
          <w:szCs w:val="20"/>
        </w:rPr>
        <w:t xml:space="preserve">개월부터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 xml:space="preserve">년 </w:t>
      </w:r>
      <w:r>
        <w:rPr>
          <w:rFonts w:cs="바탕;Batang"/>
          <w:bCs/>
          <w:szCs w:val="20"/>
        </w:rPr>
        <w:t>5</w:t>
      </w:r>
      <w:r>
        <w:rPr>
          <w:rFonts w:cs="바탕;Batang"/>
          <w:bCs/>
          <w:szCs w:val="20"/>
        </w:rPr>
        <w:t xml:space="preserve">개월까지는 </w:t>
      </w:r>
      <w:r>
        <w:rPr>
          <w:rFonts w:cs="바탕;Batang"/>
          <w:bCs/>
          <w:szCs w:val="20"/>
        </w:rPr>
        <w:t>24</w:t>
      </w:r>
      <w:r>
        <w:rPr>
          <w:rFonts w:cs="바탕;Batang"/>
          <w:bCs/>
          <w:szCs w:val="20"/>
        </w:rPr>
        <w:t>세로 적용을 받는 것이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보장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기간을 길게 해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장성보험의 경우 나이가 들수록 가입의 필요성을 더욱 느끼게 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처음에 가입할 당시 보험료가 비싸다고 보험기간을 짧게 하여 가입하면 보험만기 시 후회를 하게 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 때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만기시</w:t>
      </w:r>
      <w:r>
        <w:rPr>
          <w:rFonts w:cs="바탕;Batang"/>
          <w:bCs/>
          <w:szCs w:val="20"/>
        </w:rPr>
        <w:t xml:space="preserve">) </w:t>
      </w:r>
      <w:r>
        <w:rPr>
          <w:rFonts w:cs="바탕;Batang"/>
          <w:bCs/>
          <w:szCs w:val="20"/>
        </w:rPr>
        <w:t>다시 가입하려고 해도 나이 때문에 위험도가 높아서 가입이 어려울 수 있을 뿐만 아니라 설령 가입이 된다 하더라도 보험료가 상당히 비싸진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따라서 가입 당시에 보험기간을 길게 하시는 것이 좋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보험료가 부담이 된다면 보험료 납입기간을 길게 해라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러면 납입보험료도 낮출 수 있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계약자와 수익자 지정도 신중을 기하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 </w:t>
      </w:r>
      <w:r>
        <w:rPr>
          <w:rFonts w:cs="바탕;Batang"/>
          <w:bCs/>
          <w:szCs w:val="20"/>
        </w:rPr>
        <w:t>계약자와 수익자의 관계에 따라서 보험금 지급받을 때 세금이 부과될 수도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계약자와 수익자가 동일하면 문제가 없으나 계약자와 수익자가 다를 경우 증여세가 부과될 수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예를 들어 저축성보험의 경우 보험료는 아버지가 내고 만기 시 보험금을 자녀가 받도록 하고 자 할 때 계약자와 수익자를 자녀이름으로 하는 것이 유리하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그럴 경우 증여세가 면제되기 때문이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특약의 장점을 잘 활용하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상품을 설계할 때 주계약과 특약으로 구분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주계약은 그 상품에 가입하면 자동적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의무적</w:t>
      </w:r>
      <w:r>
        <w:rPr>
          <w:rFonts w:cs="바탕;Batang"/>
          <w:bCs/>
          <w:szCs w:val="20"/>
        </w:rPr>
        <w:t>)</w:t>
      </w:r>
      <w:r>
        <w:rPr>
          <w:rFonts w:cs="바탕;Batang"/>
          <w:bCs/>
          <w:szCs w:val="20"/>
        </w:rPr>
        <w:t>으로 가입되는 부분이고 특약은 계약자가 선택하여 가입할 수 있는 부분이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특약에 가입하면 보장부분이 강화되며 보험료도 오르게 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종류는 암보장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교통재해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일반재해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주말보장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입원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유족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장해특약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성인병특약 등 매우 다양하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예를 들어 암보장특약에 가입하면 다른 보장은 변동이 없지만 암에 대한 보장은 강화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따라서 가입자가 보장이 취약하다던가 아니면 더 강화된 보장을 받고 싶은 부분이 있다면 해당특약을 추가하면 된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설계사의 권유에 신중을 기하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numPr>
          <w:ilvl w:val="3"/>
          <w:numId w:val="3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설계사가 상품안내를 할 때 계약자에게 유리한 상품을 안내할 때도 있지만 일부 설계사는 자신의 실적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수당에 초점을 두어 상품안내를 할 수도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예를 들어 보험기간이 길고 납입기간이 짧은 상품 또는 특약이 많은 상품은 설계사 수당이 많아진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이처럼 계약자의 경제적인 여건과 무관하게 설계하는 경우가 있으므로 설계사의 권유에 </w:t>
      </w:r>
      <w:r>
        <w:rPr>
          <w:rFonts w:cs="바탕;Batang"/>
          <w:bCs/>
          <w:szCs w:val="20"/>
        </w:rPr>
        <w:t xml:space="preserve">100% </w:t>
      </w:r>
      <w:r>
        <w:rPr>
          <w:rFonts w:cs="바탕;Batang"/>
          <w:bCs/>
          <w:szCs w:val="20"/>
        </w:rPr>
        <w:t>따르지 말고 최종적으로 계약자 자신이 꼼꼼이 챙겨야 한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특히 저축성보험에서 보험기간을 설명과 달리 늘려서 계약하는 경우가 없도록 꼭 확인해라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567" w:hanging="0"/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800"/>
          <w:tab w:val="left" w:pos="824" w:leader="none"/>
        </w:tabs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험회사도 중요한 상품이다</w:t>
      </w:r>
      <w:r>
        <w:rPr>
          <w:rFonts w:cs="바탕;Batang"/>
          <w:bCs/>
          <w:szCs w:val="20"/>
        </w:rPr>
        <w:t xml:space="preserve">. </w:t>
      </w:r>
    </w:p>
    <w:p>
      <w:pPr>
        <w:pStyle w:val="Normal"/>
        <w:ind w:left="851" w:hanging="0"/>
        <w:jc w:val="left"/>
        <w:rPr>
          <w:rFonts w:cs="바탕;Batang"/>
          <w:bCs/>
          <w:vanish/>
          <w:szCs w:val="20"/>
        </w:rPr>
      </w:pPr>
      <w:r>
        <w:rPr>
          <w:rFonts w:cs="바탕;Batang"/>
          <w:bCs/>
          <w:szCs w:val="20"/>
        </w:rPr>
        <w:t>재무구조가 튼튼하고 자산운용을 잘하는 우량보험사를 선택해라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최근에는 가격경쟁이 심해서 파산하는 보험사가 생길 가능성이 높아지고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이 경우 원금을 </w:t>
      </w:r>
      <w:r>
        <w:rPr>
          <w:rFonts w:cs="바탕;Batang"/>
          <w:bCs/>
          <w:szCs w:val="20"/>
        </w:rPr>
        <w:t xml:space="preserve">100% </w:t>
      </w:r>
      <w:r>
        <w:rPr>
          <w:rFonts w:cs="바탕;Batang"/>
          <w:bCs/>
          <w:szCs w:val="20"/>
        </w:rPr>
        <w:t>보장받지 못할 수도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또한 유사한 상품인 경우라도 회사의 자산운용능력에 따라서 배당금액에 큰 차이를 보이고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보험금 지급 시에도 서비스가 중요하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 xml:space="preserve">보험금을 청구한 지 </w:t>
      </w:r>
      <w:r>
        <w:rPr>
          <w:rFonts w:cs="바탕;Batang"/>
          <w:bCs/>
          <w:szCs w:val="20"/>
        </w:rPr>
        <w:t>7</w:t>
      </w:r>
      <w:r>
        <w:rPr>
          <w:rFonts w:cs="바탕;Batang"/>
          <w:bCs/>
          <w:szCs w:val="20"/>
        </w:rPr>
        <w:t xml:space="preserve">일이내에 </w:t>
      </w:r>
      <w:r>
        <w:rPr>
          <w:rFonts w:cs="바탕;Batang"/>
          <w:bCs/>
          <w:szCs w:val="20"/>
        </w:rPr>
        <w:t>10</w:t>
      </w:r>
      <w:r>
        <w:rPr>
          <w:rFonts w:cs="바탕;Batang"/>
          <w:bCs/>
          <w:szCs w:val="20"/>
        </w:rPr>
        <w:t>억원이 지급되는 회사가 있는가 하면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 xml:space="preserve">몇 십만원의 보험금을 지급하는데 </w:t>
      </w:r>
      <w:r>
        <w:rPr>
          <w:rFonts w:cs="바탕;Batang"/>
          <w:bCs/>
          <w:szCs w:val="20"/>
        </w:rPr>
        <w:t>1</w:t>
      </w:r>
      <w:r>
        <w:rPr>
          <w:rFonts w:cs="바탕;Batang"/>
          <w:bCs/>
          <w:szCs w:val="20"/>
        </w:rPr>
        <w:t>달 이상 걸리는 회사도 있다</w:t>
      </w:r>
      <w:r>
        <w:rPr>
          <w:rFonts w:cs="바탕;Batang"/>
          <w:bCs/>
          <w:szCs w:val="20"/>
        </w:rPr>
        <w:t xml:space="preserve">. </w:t>
      </w:r>
      <w:r>
        <w:rPr>
          <w:rFonts w:cs="바탕;Batang"/>
          <w:bCs/>
          <w:szCs w:val="20"/>
        </w:rPr>
        <w:t>이러한 서비스도 하나의 상품이므로 회사선택도 신중을 기해야 한다</w:t>
      </w:r>
      <w:r>
        <w:rPr>
          <w:rFonts w:cs="바탕;Batang"/>
          <w:bCs/>
          <w:szCs w:val="20"/>
        </w:rPr>
        <w:t xml:space="preserve">.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46480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2.4pt,-7.55pt" to="619.55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1. </w:t>
    </w:r>
    <w:r>
      <w:rPr/>
      <w:t>보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24"/>
        </w:tabs>
        <w:ind w:left="824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바탕;Batang" w:cs="Times New Roman"/>
      <w:b/>
      <w:sz w:val="40"/>
    </w:rPr>
  </w:style>
  <w:style w:type="character" w:styleId="WW8Num1z1">
    <w:name w:val="WW8Num1z1"/>
    <w:qFormat/>
    <w:rPr>
      <w:rFonts w:eastAsia="바탕;Batang"/>
      <w:sz w:val="32"/>
    </w:rPr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1z4">
    <w:name w:val="WW8Num1z4"/>
    <w:qFormat/>
    <w:rPr>
      <w:rFonts w:ascii="바탕;Batang" w:hAnsi="바탕;Batang" w:eastAsia="바탕;Batang" w:cs="바탕;Batang"/>
      <w:color w:val="000000"/>
    </w:rPr>
  </w:style>
  <w:style w:type="character" w:styleId="WW8Num2z0">
    <w:name w:val="WW8Num2z0"/>
    <w:qFormat/>
    <w:rPr>
      <w:rFonts w:ascii="Times New Roman" w:hAnsi="Times New Roman" w:eastAsia="바탕;Batang" w:cs="Times New Roman"/>
      <w:b/>
      <w:sz w:val="40"/>
    </w:rPr>
  </w:style>
  <w:style w:type="character" w:styleId="WW8Num2z1">
    <w:name w:val="WW8Num2z1"/>
    <w:qFormat/>
    <w:rPr>
      <w:rFonts w:eastAsia="바탕;Batang"/>
      <w:sz w:val="32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4">
    <w:name w:val="WW8Num2z4"/>
    <w:qFormat/>
    <w:rPr>
      <w:rFonts w:ascii="바탕;Batang" w:hAnsi="바탕;Batang" w:eastAsia="바탕;Batang" w:cs="바탕;Batang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3z4">
    <w:name w:val="WW8Num3z4"/>
    <w:qFormat/>
    <w:rPr>
      <w:rFonts w:ascii="바탕;Batang" w:hAnsi="바탕;Batang" w:eastAsia="바탕;Batang" w:cs="바탕;Batang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4">
    <w:name w:val="WW8Num4z4"/>
    <w:qFormat/>
    <w:rPr>
      <w:rFonts w:ascii="바탕;Batang" w:hAnsi="바탕;Batang" w:eastAsia="바탕;Batang" w:cs="바탕;Batang"/>
      <w:color w:val="000000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42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5:00Z</dcterms:modified>
  <cp:revision>3</cp:revision>
  <dc:subject/>
  <dc:title>주차</dc:title>
</cp:coreProperties>
</file>