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1]. </w:t>
      </w:r>
      <w:r>
        <w:rPr>
          <w:rFonts w:ascii="돋움;Dotum" w:hAnsi="돋움;Dotum" w:cs="돋움;Dotum" w:eastAsia="돋움;Dotum"/>
          <w:b/>
          <w:szCs w:val="20"/>
        </w:rPr>
        <w:t xml:space="preserve">가족의 기능과 역할에 대한 이론 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브로니슬로우 말리노브스키</w:t>
      </w:r>
      <w:r>
        <w:rPr>
          <w:rFonts w:eastAsia="돋움;Dotum" w:cs="돋움;Dotum" w:ascii="돋움;Dotum" w:hAnsi="돋움;Dotum"/>
          <w:szCs w:val="20"/>
        </w:rPr>
        <w:t>(Bronislow Malinowski, The Family among the Australin Aborigins)</w:t>
      </w:r>
      <w:r>
        <w:rPr>
          <w:rFonts w:ascii="돋움;Dotum" w:hAnsi="돋움;Dotum" w:cs="돋움;Dotum" w:eastAsia="돋움;Dotum"/>
          <w:szCs w:val="20"/>
        </w:rPr>
        <w:t>는 가족제도의 보편성을 주장한다</w:t>
      </w:r>
      <w:r>
        <w:rPr>
          <w:rFonts w:eastAsia="돋움;Dotum" w:cs="돋움;Dotum" w:ascii="돋움;Dotum" w:hAnsi="돋움;Dotum"/>
          <w:szCs w:val="20"/>
        </w:rPr>
        <w:t>. 19</w:t>
      </w:r>
      <w:r>
        <w:rPr>
          <w:rFonts w:ascii="돋움;Dotum" w:hAnsi="돋움;Dotum" w:cs="돋움;Dotum" w:eastAsia="돋움;Dotum"/>
          <w:szCs w:val="20"/>
        </w:rPr>
        <w:t>세기 사회진화론자들은 원시인들이 성적 난혼을 했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이들이 자기 아버지를 알 수 없기 때문에 가족이 있을 수 없다고 주장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말리노브스키는</w:t>
      </w:r>
      <w:r>
        <w:rPr>
          <w:rFonts w:eastAsia="돋움;Dotum" w:cs="돋움;Dotum" w:ascii="돋움;Dotum" w:hAnsi="돋움;Dotum"/>
          <w:szCs w:val="20"/>
        </w:rPr>
        <w:t>1913</w:t>
      </w:r>
      <w:r>
        <w:rPr>
          <w:rFonts w:ascii="돋움;Dotum" w:hAnsi="돋움;Dotum" w:cs="돋움;Dotum" w:eastAsia="돋움;Dotum"/>
          <w:szCs w:val="20"/>
        </w:rPr>
        <w:t>년  ‘오스트레일리아 원주민의 가족’이라는 저서에서 원시적 난혼을 하리라고 생각되는 오스트레일리아 원주민도 누구와 성교할 것인지 규제하는 규율을 가지고 있었을 뿐만 아니라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법적 결혼과 보통의 유대를 구분하고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스트레일리아 원주민이 결혼제도를 가지고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각 아이의 어머니가 한 남자를 남편으로 인식하기 때문에 원주민 자녀들이 아버지를 가지고 있다고 입증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성교와 부부관계를 구분함으로써 성행동의 문제와 가족의 보편성 문제를 분리시켜 모든 인류사회에 가족은 존재하느냐는 논쟁에 종지부를 찍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성적 난혼이 이루어진다는 것은 가족의 존재여부와는 무관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는 부부관계 즉 가족이 인간의 보편적인 욕구를 충족시키기 때문에 보편적일 수밖에 없고 핵가족은 인간의 보편적 욕구인 자녀양육을 충족시키는 기능을 하기 때문에 인간의 보편적인 제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는 어린 자녀들을 애정을 가지고 돌보는 보편적 기능을 수행하는 가족개념을 사회과학자들에게 주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가족은 </w:t>
      </w:r>
      <w:r>
        <w:rPr>
          <w:rFonts w:eastAsia="돋움;Dotum" w:cs="돋움;Dotum" w:ascii="돋움;Dotum" w:hAnsi="돋움;Dotum"/>
          <w:szCs w:val="20"/>
        </w:rPr>
        <w:t xml:space="preserve">1. </w:t>
      </w:r>
      <w:r>
        <w:rPr>
          <w:rFonts w:ascii="돋움;Dotum" w:hAnsi="돋움;Dotum" w:cs="돋움;Dotum" w:eastAsia="돋움;Dotum"/>
          <w:szCs w:val="20"/>
        </w:rPr>
        <w:t xml:space="preserve">서로를 알아보고 타인과 구별할 수 있는 사람들로 이루어지는 집단으로서 </w:t>
      </w:r>
      <w:r>
        <w:rPr>
          <w:rFonts w:eastAsia="돋움;Dotum" w:cs="돋움;Dotum" w:ascii="돋움;Dotum" w:hAnsi="돋움;Dotum"/>
          <w:szCs w:val="20"/>
        </w:rPr>
        <w:t xml:space="preserve">2. </w:t>
      </w:r>
      <w:r>
        <w:rPr>
          <w:rFonts w:ascii="돋움;Dotum" w:hAnsi="돋움;Dotum" w:cs="돋움;Dotum" w:eastAsia="돋움;Dotum"/>
          <w:szCs w:val="20"/>
        </w:rPr>
        <w:t>제한된 물리적 공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화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가정을 공유하며 </w:t>
      </w:r>
      <w:r>
        <w:rPr>
          <w:rFonts w:eastAsia="돋움;Dotum" w:cs="돋움;Dotum" w:ascii="돋움;Dotum" w:hAnsi="돋움;Dotum"/>
          <w:szCs w:val="20"/>
        </w:rPr>
        <w:t xml:space="preserve">3. </w:t>
      </w:r>
      <w:r>
        <w:rPr>
          <w:rFonts w:ascii="돋움;Dotum" w:hAnsi="돋움;Dotum" w:cs="돋움;Dotum" w:eastAsia="돋움;Dotum"/>
          <w:szCs w:val="20"/>
        </w:rPr>
        <w:t>가족원간의 사랑이라는 독특한 정서를 지닌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eastAsia="돋움;Dotum" w:cs="돋움;Dotum" w:ascii="돋움;Dotum" w:hAnsi="돋움;Dotum"/>
          <w:szCs w:val="20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탈콧 파슨스는 산업화가 진행되고 생산의 기능이 가족 밖으로 이동하면서 핵가족은 자녀를 사회화하고 가족원의 인성적 측면을 충족시키는 방향으로 특화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은 표출적 역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도구적 역할이라는 성인역할의 분화와 세대의 위계 등 두 가지 기본적 구조로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파슨스는 부인은 표출적 역할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남편은 도구적 역할을 맡는다고 함으로써 사회적 성별분리를 역할이라는 말로 고쳐서 표현하였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역할이라는 말은 고정적이고 이분법적이며 분리되어 있으나 평등한 것처럼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파슨스는 그러나 어머니에 대한 아버지의 우위를 인정하며 남성 지배를 의문시 하지 않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역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남성의 역할을 지칭하는 성역할은 여성의 권력 차이</w:t>
      </w:r>
      <w:r>
        <w:rPr>
          <w:rFonts w:ascii="돋움;Dotum" w:hAnsi="돋움;Dotum" w:cs="돋움;Dotum" w:eastAsia="돋움;Dotum"/>
          <w:szCs w:val="20"/>
        </w:rPr>
        <w:t>뿐만</w:t>
      </w:r>
      <w:r>
        <w:rPr>
          <w:rFonts w:ascii="돋움;Dotum" w:hAnsi="돋움;Dotum" w:cs="돋움;Dotum" w:eastAsia="돋움;Dotum"/>
          <w:szCs w:val="20"/>
        </w:rPr>
        <w:t xml:space="preserve"> 아니라 갈등의 존재마저 흐리게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엘렌 로스</w:t>
      </w:r>
      <w:r>
        <w:rPr>
          <w:rFonts w:eastAsia="돋움;Dotum" w:cs="돋움;Dotum" w:ascii="돋움;Dotum" w:hAnsi="돋움;Dotum"/>
          <w:szCs w:val="20"/>
        </w:rPr>
        <w:t>(Ellen Ross)</w:t>
      </w:r>
      <w:r>
        <w:rPr>
          <w:rFonts w:ascii="돋움;Dotum" w:hAnsi="돋움;Dotum" w:cs="돋움;Dotum" w:eastAsia="돋움;Dotum"/>
          <w:szCs w:val="20"/>
        </w:rPr>
        <w:t>에 의하면 역할은 기능주의가 설정하는 조화로운 가족과 사회를 건설하기 위한 벽돌들이며 이들은 안정적이며 갈등 없는 사회라는 큰 그림의 일부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또한 기능주의로부터 가족관계의 기본적인 축으로써 사회적 성과 연령에 대한 강조를 빌어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그들은 순조롭게 작용하는 사회질서를 강조하는 기능주의자들의 견해를 거부하면서 권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갈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변화를 강조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2]. </w:t>
      </w:r>
      <w:r>
        <w:rPr>
          <w:rFonts w:ascii="돋움;Dotum" w:hAnsi="돋움;Dotum" w:cs="돋움;Dotum" w:eastAsia="돋움;Dotum"/>
          <w:b/>
          <w:szCs w:val="20"/>
        </w:rPr>
        <w:t xml:space="preserve">페미니즘의 가족이해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페미니스트들은 강한 친밀감의 장소로서의 가정이라는 신비를 벗겨내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분노와 고통에 찬 가족의 벌거벗은 면을 드러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근친상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강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학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영혼의 살인과 같은 경우가 예외적인 현상이 아니라 보편화된 현상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른 집단과 마찬가지로 가족은 개인들이 경쟁하고 동맹을 맺는 그리고 개인의 교섭력과 득실이 변동하는 정치적 장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페미니스트들은 여성을 가족의 단순한 구성요소나 간주하기 보다는 가족 내의 한 인격체로 간주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은 다른 가족원들의 활동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서로 간의 관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재화와 권력의 분배나 재화와 권력에 대한 투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차별적 행동을 재생산하고 그것을 변화시키는 사회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족구성원들과 비가족구성원들과의 상호작용 등을 관찰해야 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쥴리엣 미첼</w:t>
      </w:r>
      <w:r>
        <w:rPr>
          <w:rFonts w:eastAsia="돋움;Dotum" w:cs="돋움;Dotum" w:ascii="돋움;Dotum" w:hAnsi="돋움;Dotum"/>
          <w:szCs w:val="20"/>
        </w:rPr>
        <w:t xml:space="preserve">(Juliet Mitchell) </w:t>
      </w:r>
      <w:r>
        <w:rPr>
          <w:rFonts w:ascii="돋움;Dotum" w:hAnsi="돋움;Dotum" w:cs="돋움;Dotum" w:eastAsia="돋움;Dotum"/>
          <w:szCs w:val="20"/>
        </w:rPr>
        <w:t>분석되지 않은 실체로서의 가족이 아니라 가족을 새로운 패턴으로 분해시킬 개별구조들 즉 생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재생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섹슈얼리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녀사회화의 구조를 분석해야 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게일 루빈</w:t>
      </w:r>
      <w:r>
        <w:rPr>
          <w:rFonts w:eastAsia="돋움;Dotum" w:cs="돋움;Dotum" w:ascii="돋움;Dotum" w:hAnsi="돋움;Dotum"/>
          <w:szCs w:val="20"/>
        </w:rPr>
        <w:t>(Gayle Rubin)</w:t>
      </w:r>
      <w:r>
        <w:rPr>
          <w:rFonts w:ascii="돋움;Dotum" w:hAnsi="돋움;Dotum" w:cs="돋움;Dotum" w:eastAsia="돋움;Dotum"/>
          <w:szCs w:val="20"/>
        </w:rPr>
        <w:t>은 가족은 인간의 성과 출산이라는 생물학적 사실이 인간과 사회의 개입에 의해서 형태지워지고 관습적으로 수행되는 일련의 배열로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분화된 성의 창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별 노동분업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강압적인 이성간의 성 사이에 긴밀하고 체계적인 관련이 있고</w:t>
      </w:r>
      <w:r>
        <w:rPr>
          <w:rFonts w:ascii="돋움;Dotum" w:hAnsi="돋움;Dotum" w:cs="돋움;Dotum" w:eastAsia="돋움;Dotum"/>
          <w:szCs w:val="20"/>
        </w:rPr>
        <w:t xml:space="preserve"> 생물학적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 xml:space="preserve">사회적 성 체계의 요소로서 가족형태의 기조를 이룬다  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1) </w:t>
      </w:r>
      <w:r>
        <w:rPr>
          <w:rFonts w:ascii="돋움;Dotum" w:hAnsi="돋움;Dotum" w:cs="돋움;Dotum" w:eastAsia="돋움;Dotum"/>
          <w:szCs w:val="20"/>
        </w:rPr>
        <w:t>생물학적 성에서 사회적으로 창출된 이분법적인 성 여성과 남성간의 차이가 과장되거나 유사성이 은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2) </w:t>
      </w:r>
      <w:r>
        <w:rPr>
          <w:rFonts w:ascii="돋움;Dotum" w:hAnsi="돋움;Dotum" w:cs="돋움;Dotum" w:eastAsia="돋움;Dotum"/>
          <w:szCs w:val="20"/>
        </w:rPr>
        <w:t>특정한 성별노동분업이 존재하는데 모든 사회는 과제들을 할당하는 관행 남성과 여성을 분리시키고 서로에게 의존하도록 한다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3) </w:t>
      </w:r>
      <w:r>
        <w:rPr>
          <w:rFonts w:ascii="돋움;Dotum" w:hAnsi="돋움;Dotum" w:cs="돋움;Dotum" w:eastAsia="돋움;Dotum"/>
          <w:szCs w:val="20"/>
        </w:rPr>
        <w:t>성의 사회적 규제 적어도 한 명씩의 여성과 남성을 포함하지 않는 성적 배열에 반대하며 이성간의 성적 결합을</w:t>
      </w:r>
      <w:r>
        <w:rPr>
          <w:rFonts w:ascii="돋움;Dotum" w:hAnsi="돋움;Dotum" w:cs="돋움;Dotum" w:eastAsia="돋움;Dotum"/>
          <w:szCs w:val="20"/>
        </w:rPr>
        <w:t xml:space="preserve"> 요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페미니스트들은 ‘여성들은 가족을 위해 무엇을 하느냐</w:t>
      </w:r>
      <w:r>
        <w:rPr>
          <w:rFonts w:eastAsia="돋움;Dotum" w:cs="돋움;Dotum" w:ascii="돋움;Dotum" w:hAnsi="돋움;Dotum"/>
          <w:szCs w:val="20"/>
        </w:rPr>
        <w:t>?’</w:t>
      </w:r>
      <w:r>
        <w:rPr>
          <w:rFonts w:ascii="돋움;Dotum" w:hAnsi="돋움;Dotum" w:cs="돋움;Dotum" w:eastAsia="돋움;Dotum"/>
          <w:szCs w:val="20"/>
        </w:rPr>
        <w:t>라는 예전의 질문이 아니라 ‘가족은 여성을 위해 무엇을 하는가</w:t>
      </w:r>
      <w:r>
        <w:rPr>
          <w:rFonts w:eastAsia="돋움;Dotum" w:cs="돋움;Dotum" w:ascii="돋움;Dotum" w:hAnsi="돋움;Dotum"/>
          <w:szCs w:val="20"/>
        </w:rPr>
        <w:t>?’, ‘</w:t>
      </w:r>
      <w:r>
        <w:rPr>
          <w:rFonts w:ascii="돋움;Dotum" w:hAnsi="돋움;Dotum" w:cs="돋움;Dotum" w:eastAsia="돋움;Dotum"/>
          <w:szCs w:val="20"/>
        </w:rPr>
        <w:t>가족조직체는 누구에게 그리고 어떻게 가장 잘 봉사하고 있는가</w:t>
      </w:r>
      <w:r>
        <w:rPr>
          <w:rFonts w:eastAsia="돋움;Dotum" w:cs="돋움;Dotum" w:ascii="돋움;Dotum" w:hAnsi="돋움;Dotum"/>
          <w:szCs w:val="20"/>
        </w:rPr>
        <w:t>?’, ‘</w:t>
      </w:r>
      <w:r>
        <w:rPr>
          <w:rFonts w:ascii="돋움;Dotum" w:hAnsi="돋움;Dotum" w:cs="돋움;Dotum" w:eastAsia="돋움;Dotum"/>
          <w:szCs w:val="20"/>
        </w:rPr>
        <w:t>가족은 이런 서비스를 역사적으로 어떻게 재생산하는가</w:t>
      </w:r>
      <w:r>
        <w:rPr>
          <w:rFonts w:eastAsia="돋움;Dotum" w:cs="돋움;Dotum" w:ascii="돋움;Dotum" w:hAnsi="돋움;Dotum"/>
          <w:szCs w:val="20"/>
        </w:rPr>
        <w:t>?’, ‘</w:t>
      </w:r>
      <w:r>
        <w:rPr>
          <w:rFonts w:ascii="돋움;Dotum" w:hAnsi="돋움;Dotum" w:cs="돋움;Dotum" w:eastAsia="돋움;Dotum"/>
          <w:szCs w:val="20"/>
        </w:rPr>
        <w:t>가족형태와 기능에 있어 어떠한 변화들이 일어나고 있나</w:t>
      </w:r>
      <w:r>
        <w:rPr>
          <w:rFonts w:eastAsia="돋움;Dotum" w:cs="돋움;Dotum" w:ascii="돋움;Dotum" w:hAnsi="돋움;Dotum"/>
          <w:szCs w:val="20"/>
        </w:rPr>
        <w:t xml:space="preserve">?’ </w:t>
      </w:r>
      <w:r>
        <w:rPr>
          <w:rFonts w:ascii="돋움;Dotum" w:hAnsi="돋움;Dotum" w:cs="돋움;Dotum" w:eastAsia="돋움;Dotum"/>
          <w:szCs w:val="20"/>
        </w:rPr>
        <w:t>라는 기본적인 질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즉 ‘가족은 무엇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족은 무엇을 하는가</w:t>
      </w:r>
      <w:r>
        <w:rPr>
          <w:rFonts w:eastAsia="돋움;Dotum" w:cs="돋움;Dotum" w:ascii="돋움;Dotum" w:hAnsi="돋움;Dotum"/>
          <w:szCs w:val="20"/>
        </w:rPr>
        <w:t>?’</w:t>
      </w:r>
      <w:r>
        <w:rPr>
          <w:rFonts w:ascii="돋움;Dotum" w:hAnsi="돋움;Dotum" w:cs="돋움;Dotum" w:eastAsia="돋움;Dotum"/>
          <w:szCs w:val="20"/>
        </w:rPr>
        <w:t>를 묻는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3] </w:t>
      </w:r>
      <w:r>
        <w:rPr>
          <w:rFonts w:ascii="돋움;Dotum" w:hAnsi="돋움;Dotum" w:cs="돋움;Dotum" w:eastAsia="돋움;Dotum"/>
          <w:b/>
          <w:szCs w:val="20"/>
        </w:rPr>
        <w:t xml:space="preserve">여성의 가족경험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가족은 사회적 성과 연령의 기본 구조 및 해석에 따라 그 형태가 달라지기 때문에 가족을 경험하는 방식은 동일하지 않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과제의 할당 일과 여가의 경험 보살펴주고 보살핌을 받는 것 갈등과 폭력장면 취업 이사 소비 자녀 수에 대한 결정 등 일상적인 가족생활은 사회적 성과 연령의 기본구조를 살펴보아야 이해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양성간의 관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사랑과 지배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가족에 대한 여성과 남성의 경험은 부부관계가 주로 사랑과 합의의 문제라는 신념에 의해 불분명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능론자들은 산업화의 진전으로 부모는 그들 자녀의 배우자 선택에서 역할이 감소하였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남편은 부인에 대한 권위의 법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물적 기반의 많은 부분을 상실하였고 결혼은 점차로 사랑에 근거한 것이 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많은 사회학 문헌들은 동료애적 결혼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평등한 결혼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대칭적 결혼과 같은 용어를 사용하면서 동등한 대상 혹은 거의 동등한 대상들 간의 애정적 결합으로 묘사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페미니스트들은 부부관계에 대해서 사랑과 동료애 대신에 불평등과 갈등의 패턴을 강조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슐라미스 파이어스톤은 양성간의 애정이 권력의 불균형에 의해 복잡해지고 타락되거나 방해되기 때문에 애정은 오늘날 여성억압의 주축이라고 주장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남성의 권력이 더 크다는 사실은 부부간의 의사소통 패턴에서 가족의사결정 과정에서 명백하게 나타나며 그 극단적인 형태는 아내구타의 경우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윌리엄 구두가 주장하듯이 자녀에 대한 부모의 권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부인에 대한 남편의 권력은 힘에 의해서 밑받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 내에서 권력이 없는 자녀와 여성은 폭력의 희생물이 될 가능성이 가장 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운동은 아내구타를 심각한 사회문제로 부각시켰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내구타는 모든 사회계층과 민족 집단에서 증명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장 일반적이고 가장 경시되어온 폭력 범죄 중에 하나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모성과</w:t>
      </w:r>
      <w:r>
        <w:rPr>
          <w:rFonts w:ascii="돋움;Dotum" w:hAnsi="돋움;Dotum" w:cs="돋움;Dotum" w:eastAsia="돋움;Dotum"/>
          <w:szCs w:val="20"/>
        </w:rPr>
        <w:t xml:space="preserve"> 어머니일 수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페미니스트들은 어머니일 수행이라는 개념을 의문시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상 다른 물리적 조건에서는 아버지 됨이라는 다른 형태의 부모일 수행이 존재한다는 것을 알게 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산업화 이전의 사회에서처럼 관습에 의해 혹은 사회주의국가나 혼합경제사회처럼 계획을 통해서 생물학적 어머니보다는 여타 친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비친족과 함께 자녀 양육을 공유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런 사회의 여성들은 모성에 빠지지 않고 어머니가 될 수 있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죄책감을 느끼지 않고 사회에 좀 더 쉽게 참여할 수도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(1) 19</w:t>
      </w:r>
      <w:r>
        <w:rPr>
          <w:rFonts w:ascii="돋움;Dotum" w:hAnsi="돋움;Dotum" w:cs="돋움;Dotum" w:eastAsia="돋움;Dotum"/>
          <w:szCs w:val="20"/>
        </w:rPr>
        <w:t>세기 이래로 어머니가 되는 것은 여성의 중요한 사명으로 찬미되어왔으며 여성을 정의하는 중요하고 영예로운 것이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와 자녀의 유대는 중요시되어 왔으며 애정적 보살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기희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타주의라는 특성은 어머니다움의 본질로 정의되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따라서 여성다움의 특성으로 정의되었다</w:t>
      </w:r>
      <w:r>
        <w:rPr>
          <w:rFonts w:eastAsia="돋움;Dotum" w:cs="돋움;Dotum" w:ascii="돋움;Dotum" w:hAnsi="돋움;Dotum"/>
          <w:szCs w:val="20"/>
        </w:rPr>
        <w:t>. 19</w:t>
      </w:r>
      <w:r>
        <w:rPr>
          <w:rFonts w:ascii="돋움;Dotum" w:hAnsi="돋움;Dotum" w:cs="돋움;Dotum" w:eastAsia="돋움;Dotum"/>
          <w:szCs w:val="20"/>
        </w:rPr>
        <w:t>세기 페미니스트들은 여성의 일차적</w:t>
      </w:r>
      <w:r>
        <w:rPr>
          <w:rFonts w:ascii="돋움;Dotum" w:hAnsi="돋움;Dotum" w:cs="돋움;Dotum" w:eastAsia="돋움;Dotum"/>
          <w:szCs w:val="20"/>
        </w:rPr>
        <w:t xml:space="preserve"> 자녀양육자라는</w:t>
      </w:r>
      <w:r>
        <w:rPr>
          <w:rFonts w:ascii="돋움;Dotum" w:hAnsi="돋움;Dotum" w:cs="돋움;Dotum" w:eastAsia="돋움;Dotum"/>
          <w:szCs w:val="20"/>
        </w:rPr>
        <w:t xml:space="preserve"> 것을 당연시 했을 뿐만 아니라 모성의 이상화된 이미지를 도덕적 정화를 위한 기초로 삼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2) </w:t>
      </w:r>
      <w:r>
        <w:rPr>
          <w:rFonts w:ascii="돋움;Dotum" w:hAnsi="돋움;Dotum" w:cs="돋움;Dotum" w:eastAsia="돋움;Dotum"/>
          <w:szCs w:val="20"/>
        </w:rPr>
        <w:t>반대로 현대의 페미니스트들은 여성을 그들의 재생산적 지위로 정의하는 것에 반대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줄리엣 미첼이 썼듯이 “모성이 하나의 신화로 이용될 때 그것은 억압의 도구가 된다</w:t>
      </w:r>
      <w:r>
        <w:rPr>
          <w:rFonts w:eastAsia="돋움;Dotum" w:cs="돋움;Dotum" w:ascii="돋움;Dotum" w:hAnsi="돋움;Dotum"/>
          <w:szCs w:val="20"/>
        </w:rPr>
        <w:t xml:space="preserve">.” </w:t>
      </w:r>
      <w:r>
        <w:rPr>
          <w:rFonts w:ascii="돋움;Dotum" w:hAnsi="돋움;Dotum" w:cs="돋움;Dotum" w:eastAsia="돋움;Dotum"/>
          <w:szCs w:val="20"/>
        </w:rPr>
        <w:t>여성은 어머니가 되지 않을 선택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출산통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낙태권을 가져야 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여성이 어머니가 되는 것 이외의 활동을 할 수 있는 권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어머니이든 아니든 모든 여성들이 가질 수 있는 권리를 강조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들은 여성들이 노동시장에서 동등한 지위를 점하도록 하고 가족에 의한 여성의 이데올로기적 포섭을 감소시키고자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들은 어머니를 전업부모로 소외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버지와 자녀를 갈라놓는 노동 분업에 반대해 왔으며 남성의 동등한 참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융통성 있는 작업시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탁아시설을 제안하여 자녀양육에 다방면에 걸칠 재조직을 추구해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(3)</w:t>
      </w:r>
      <w:r>
        <w:rPr>
          <w:rFonts w:ascii="돋움;Dotum" w:hAnsi="돋움;Dotum" w:cs="돋움;Dotum" w:eastAsia="돋움;Dotum"/>
          <w:szCs w:val="20"/>
        </w:rPr>
        <w:t>모성에 대한 페미니즘적 논의는 최근 새로운 전기를 맞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들은 선택권과 외적 조건을 문제시 하던 것에서 벗어나 모성의 경험 자체를 문제 삼기 시작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초드로우들은 대부분의 모성에 관한 저작들에 담겨있는 무한한 힘을 가진 전능한 과장된 어머니상에 반대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초드로우와 콘트라토는 어머니들도 어머니로서의 과제와는 별개의 욕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활동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관계들을 가지고 있다는 사실을 이해해야 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어머니들의 실질적인 목소리를 들어야 한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사라 루딕은 과장된 어머니상을 피하고 대신에 어머니로써 일상생활에서 수행하고 경험하는 것들에서 출발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루딕은 어머니의 일상생활에서 조성하는 사고의 특성에 주목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사라 루딕에 의하면 어머니 일이란 자녀의 보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수요가능성에 대한 관심으로 조직된 어머니일 수행이라고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의 사고방식은 여성다운 사고방식의 한 측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성은 하나의 사회적 범주로서 어머니의 사고방식은 실제적인 자녀 돌보기 수행으로부터 도출되는 것으로서 생물학적 부모 됨은 필요조건도 충분조건도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의 사고방식은 타자에 대한 다양한 종류의 일과 돌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일부 생물학적 어머니는 자신들의 어머니일 수행과 여성의 모성적 삶을 두려워하며 방어적인데 여성을 싫어하는 사회에서 특히 그러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의 사고는 남성과는 매우 상이한 방식으로 여성에게 존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이 모성애를 조금 더 빨리 수용하는 이유는 우리가 여성에 의해 양육되고 훈련된 딸들이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 일 수행 자체는 가치를 가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어머니일 수행에 남성을 똑같이 참여시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럴 때에 자녀 양육의 전 측면을 공유하는 것은 공정하면서도 매우 도덕적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성은 어머니 일을 수행함으로써 자녀 돌봄에서 오는 부성의 특권인 사적 애정으로부터 공적 행동을 결합시킬 수 있게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사실 남성이 육아를 담당하지 않는 때조차 공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사적 영역을 남성이 지배함으로써 자녀에게 권력에 대한 초기 개념을 형성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동초기의 원초적 사랑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기주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적인 열정 같은 맥락에서 자연적인 지배에 익숙하게 하는 것은 자녀로 하여금 세계적으로 보편적인 착취자와 피착취자 간의 분열을 자연적이고 소모적인 것으로 생각하게끔 준비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자녀가 자연적인 지배를 내면화 한다 할지라도 어느 누구도 그것으로 손쉽게 살아갈 수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우리는 착취자를 동일시하고 모방함으로써 자기혐오를 극복하며 피착취자에게 동조함으로써 두려움을 느끼고 조종당한다고 느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권력드라마는 계속적으로 정신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대인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문적 드라마로 반복되며 경제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정치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국제적인 생활로 제도화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한 드라마에서 권력과 성 역할을 급격하게 변경시키는 것은 사회의식의 대변혁을 일으킨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남성의 자녀양육에의 참여는 남성으로 하여금 지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문적 노동과 서비스 노동 간의 분리 속에서 누리는 권력과 유리한 지위를 철회하게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정에서의 유리한 지위를 상실함에 따라 사회적 특권을 지닌 남성은 공적 세계에서의 불필요한 노동분리와 유해한 위계질서를 더욱 의문시 하게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성이 정서적으로나 실제적으로 자녀 양육과 관련되어 있다면 그들은 부모로서의 관심에 의해 일의 세계를 개혁해 나갈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른 누구도 자녀를 돌볼 수 없다면 자녀 양육센터를 이용할 수 있는데 이 센터는 이윤보다는 성장에 대한 시각을 가지고 생산성뿐만 아니라 인간의 욕구에 반응하여 융통성 있게 운영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성을 자녀양육에 참여시키는 것이 어머니를 위한 일차적인 사회적 목표는 아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오히려 우리는 변형된 어머니의 사고를 공적 영역으로 끌어들여서 모든 자녀의</w:t>
      </w:r>
      <w:r>
        <w:rPr>
          <w:rFonts w:ascii="돋움;Dotum" w:hAnsi="돋움;Dotum" w:cs="돋움;Dotum" w:eastAsia="돋움;Dotum"/>
          <w:szCs w:val="20"/>
        </w:rPr>
        <w:t xml:space="preserve"> 보존과</w:t>
      </w:r>
      <w:r>
        <w:rPr>
          <w:rFonts w:ascii="돋움;Dotum" w:hAnsi="돋움;Dotum" w:cs="돋움;Dotum" w:eastAsia="돋움;Dotum"/>
          <w:szCs w:val="20"/>
        </w:rPr>
        <w:t xml:space="preserve"> 성장을 공적인 의식과 법률에 문제로 만들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가 그들이 어머니란 이유만으로 정의원칙을 이행할 수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페미니스트들은 정립된 정의이론을 명료하게 하고 어머니의 사고방식을 통합하는데 협력하여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자녀에 대한 배려 깊은 사랑의 일반화는 정치성을 요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시 가정으로 돌아가 우리는 사적인 것이 실상 정치적인 것의 전조라는 기대를 가지고 우리의 가정생활을 개조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머니가 공적인 영향력을 가지고 있지 않고 개인적으로 자기를 존중하지 않는 한 남성의 존재는 이로울 뿐만 아니라 해로울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별 부모가 힘들여 얻은 평등과 상호존중이 어떠한 것이든지 간에 외부세계에서 어머니의 가치가 훼손되어 종속되어 있는 한 자녀들은 분노를 느끼고 혼란스럽고 난폭하게 보살펴지는 느낌을 받을 것이다</w:t>
      </w:r>
      <w:r>
        <w:rPr>
          <w:rFonts w:eastAsia="돋움;Dotum" w:cs="돋움;Dotum" w:ascii="돋움;Dotum" w:hAnsi="돋움;Dotum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ind w:firstLine="200"/>
      <w:jc w:val="center"/>
      <w:rPr/>
    </w:pPr>
    <w:r>
      <w:rPr>
        <w:b/>
        <w:bCs/>
      </w:rPr>
      <w:t>[7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rFonts w:ascii="돋움;Dotum" w:hAnsi="돋움;Dotum" w:cs="돋움;Dotum" w:eastAsia="돋움;Dotum"/>
        <w:b/>
        <w:bCs/>
        <w:color w:val="000000"/>
        <w:sz w:val="26"/>
        <w:szCs w:val="26"/>
      </w:rPr>
      <w:t>가족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52:00Z</dcterms:created>
  <dc:creator>ikazmi</dc:creator>
  <dc:description/>
  <cp:keywords/>
  <dc:language>en-US</dc:language>
  <cp:lastModifiedBy>Neo</cp:lastModifiedBy>
  <dcterms:modified xsi:type="dcterms:W3CDTF">2008-06-23T08:58:00Z</dcterms:modified>
  <cp:revision>3</cp:revision>
  <dc:subject/>
  <dc:title>명품논술의 첫단추</dc:title>
</cp:coreProperties>
</file>