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0"/>
        <w:ind w:left="-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spacing w:lineRule="atLeast" w:line="315" w:before="0" w:after="0"/>
        <w:ind w:left="-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 </w:t>
      </w:r>
      <w:r>
        <w:rPr>
          <w:b/>
          <w:bCs/>
          <w:color w:val="000000"/>
          <w:sz w:val="20"/>
          <w:szCs w:val="20"/>
        </w:rPr>
        <w:t>글의 서술방식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일반적으로 글을 쓸 때는 그 글을 읽는이가 제대로 이해할 것인가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그리고 그 글이 어떤 효과를 미칠 것인지를 염두에 두고 쓰게 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글쓰는 방식에 따라 글쓴이가 대상을 다루는 태도와 방법도 달라진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글을 쓰는 의도와 목표에 따라 글의 서술 방식은 크게 네 가지로 유형 화해서 설명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논증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묘사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서사로 나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그런데 한 편의 글은 어떤 하나의 서술 방식으로만 씌어지는 것은 아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전달 효과를 높이기 위해 여러 가지 서술 방식을 뒤섞어 사용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전체적으로 보아 어떤 글이 논증을 목 적으로 하는 경우에도 더 효과적으로 논증하기 위해 그 속에 많은 설명을 포함하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심지어 서사나 묘사를 활용할 수도 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마찬가지로 어떤 글이 전체적으로 설명을 의도하는 경우에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설명하고자 하는 바를 더 잘 이해시키기 위해 논증이나 서사의 서술 방식을 구사할 수 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예를 들어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서사를 위주로 하는 소설에서 서사뿐만 아니라 묘사나 설명이 긴밀하게 결합되어서 나타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논술문에서는 설명과 논증이 적절히 결합됨으로써 논술의 주제가 효과적으로 드러나게 된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① </w:t>
      </w:r>
      <w:r>
        <w:rPr>
          <w:rFonts w:cs="바탕;Batang"/>
          <w:color w:val="000000"/>
          <w:szCs w:val="20"/>
        </w:rPr>
        <w:t>설명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읽는 이를 이해시킬 목적으로 대상의 의미나 원인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목적 등을 알기 쉽게 풀이하는 서술 방식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설명의 방법으로는 정의와 지정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비교와 대조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분류와 구분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분석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예시 등이 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② </w:t>
      </w:r>
      <w:r>
        <w:rPr>
          <w:rFonts w:cs="바탕;Batang"/>
          <w:color w:val="000000"/>
          <w:szCs w:val="20"/>
        </w:rPr>
        <w:t>논증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아직 명백하지 않은 사실이나 문제에 대해 그 옳고 그름을 여러 논거들과 추리를 통해 증명함으로써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읽는 이가 증명한 내용에 동의하거나 확신하게 하고 나아가 행동하게까지 하는 목적을 지닌 서술 방식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논증의 방법으로는 귀납 논증과 연역 논증을 들 수 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③ </w:t>
      </w:r>
      <w:r>
        <w:rPr>
          <w:rFonts w:cs="바탕;Batang"/>
          <w:color w:val="000000"/>
          <w:szCs w:val="20"/>
        </w:rPr>
        <w:t>묘사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글쓴이가 대상으로부터 받은 인상을 읽는 이에게 동일하게 받게 하거나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상상적으로 똑같이 체험하게 하려는 목적으로 대상을 그려내는 서술 방식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묘사의 방법은 주관적 묘사와 객관적 묘사가 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④ </w:t>
      </w:r>
      <w:r>
        <w:rPr>
          <w:rFonts w:cs="바탕;Batang"/>
          <w:color w:val="000000"/>
          <w:szCs w:val="20"/>
        </w:rPr>
        <w:t>서사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무슨 일이 일어났으며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왜 발생했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그것이 어떻게 전개되고 있는가 하는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사태의 구체적 전개 과정을 기록하는 서술 방식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서사의 방법으로는 설명적 서사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문학적 서사가 있다</w:t>
      </w:r>
      <w:r>
        <w:rPr>
          <w:rFonts w:cs="바탕;Batang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cs="바탕;Batang"/>
          <w:b/>
          <w:b/>
          <w:color w:val="000000"/>
          <w:szCs w:val="20"/>
        </w:rPr>
      </w:pPr>
      <w:r>
        <w:rPr>
          <w:rFonts w:cs="바탕;Batang"/>
          <w:b/>
          <w:color w:val="000000"/>
          <w:szCs w:val="20"/>
        </w:rPr>
      </w:r>
    </w:p>
    <w:p>
      <w:pPr>
        <w:pStyle w:val="Normal"/>
        <w:rPr>
          <w:rFonts w:cs="바탕;Batang"/>
          <w:b/>
          <w:b/>
          <w:color w:val="000000"/>
          <w:szCs w:val="20"/>
        </w:rPr>
      </w:pPr>
      <w:r>
        <w:rPr>
          <w:rFonts w:cs="바탕;Batang"/>
          <w:b/>
          <w:color w:val="000000"/>
          <w:szCs w:val="20"/>
        </w:rPr>
        <w:t xml:space="preserve">2. </w:t>
      </w:r>
      <w:r>
        <w:rPr>
          <w:rFonts w:cs="바탕;Batang"/>
          <w:b/>
          <w:color w:val="000000"/>
          <w:szCs w:val="20"/>
        </w:rPr>
        <w:t>논술의 개념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논술이란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어떤 문제에 대해 자신의 의견이나 주장을 내세운 다음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여러 가지 타당하고 객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관적인 근거를 충분히 제시하여 다른 사람을 체계적으로 설득하는 논리적인 글쓰기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 특징을 정리하면 다음과 같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① </w:t>
      </w:r>
      <w:r>
        <w:rPr>
          <w:rFonts w:cs="바탕;Batang"/>
          <w:color w:val="000000"/>
          <w:szCs w:val="20"/>
        </w:rPr>
        <w:t>논술은 미해결의 문제점을 다룬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 xml:space="preserve">논술의 개념 정의에 나오는 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어떤 문제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는 바로 이 미해결의 문제점을 가리킨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이것은 논의해야 할 과제 또는 주제라는 뜻으로 논제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論題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>라고도 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jc w:val="left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논술은 아직 확실히 밝혀지지 않았거나 참•거짓이 아직 확정되지 않아 논쟁 중인 문제를 논의의 대상으로 삼는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묻고 해답을 찾는 과정을 되풀이하면서 근원적인 문제들에 대한 인간의 이해는 더욱 넓고 깊어진다고 하겠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② </w:t>
      </w:r>
      <w:r>
        <w:rPr>
          <w:rFonts w:cs="바탕;Batang"/>
          <w:color w:val="000000"/>
          <w:szCs w:val="20"/>
        </w:rPr>
        <w:t>논술은 자신의 견해나 주장을 분명히 밝히는 글쓰기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어떤 문제에 대한 자신의 견해나 주장이 곧 논술의 참 주제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주제가 명료하다 함은 말하고자 하는 견해나 주장이 뚜렷하다는 것과 같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자신의 견해나 주장을 뚜렷이 확립해야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여러 맥락과 시각이 그물망처럼 연쇄된 문제를 차근차근 해결해 나갈 수 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분명한 주장을 제시하라고 해서 통상적이고 일반적인 생각과 상식을 두 번 세 번 강조하라는 것이 아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독창적인 견해나 주장이라 하더라도 그것이 왜 그러한지 그 타당한 근거를 충분히 제시하지 못하면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그 글은 억지 주장을 외치는 꼴이 되어 설득력 없는 논술이 되고 만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③ </w:t>
      </w:r>
      <w:r>
        <w:rPr>
          <w:rFonts w:cs="바탕;Batang"/>
          <w:color w:val="000000"/>
          <w:szCs w:val="20"/>
        </w:rPr>
        <w:t>논술은 자신의 주장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주제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>을 논증하는 글쓰기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논술의 가장 큰 특징</w:t>
      </w:r>
      <w:r>
        <w:rPr>
          <w:rFonts w:cs="바탕;Batang"/>
          <w:color w:val="000000"/>
          <w:szCs w:val="20"/>
        </w:rPr>
        <w:t xml:space="preserve">- </w:t>
      </w:r>
      <w:r>
        <w:rPr>
          <w:rFonts w:cs="바탕;Batang"/>
          <w:color w:val="000000"/>
          <w:szCs w:val="20"/>
        </w:rPr>
        <w:t>자신의 견해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주제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>를 논증의 방법으로 제시한다는 것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논술의 핵심은 자신의 주장을 내세우고 그 주장의 타당성을 보증하는 논의의 근거</w:t>
      </w:r>
      <w:r>
        <w:rPr>
          <w:rFonts w:cs="바탕;Batang"/>
          <w:color w:val="000000"/>
          <w:szCs w:val="20"/>
        </w:rPr>
        <w:t>(=</w:t>
      </w:r>
      <w:r>
        <w:rPr>
          <w:rFonts w:cs="바탕;Batang"/>
          <w:color w:val="000000"/>
          <w:szCs w:val="20"/>
        </w:rPr>
        <w:t>논거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>들을 논리적으로 서술하는 것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논술의 필수 요소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 xml:space="preserve">자신의 견해나 주장 제시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이를 적절히 뒷받침해 주는 논거의 제시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④ </w:t>
      </w:r>
      <w:r>
        <w:rPr>
          <w:rFonts w:cs="바탕;Batang"/>
          <w:color w:val="000000"/>
          <w:szCs w:val="20"/>
        </w:rPr>
        <w:t>논술은 자기 주장을 체계적으로 펼치는 과정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체계화</w:t>
      </w:r>
      <w:r>
        <w:rPr>
          <w:rFonts w:cs="바탕;Batang"/>
          <w:color w:val="000000"/>
          <w:szCs w:val="20"/>
        </w:rPr>
        <w:t xml:space="preserve">- </w:t>
      </w:r>
      <w:r>
        <w:rPr>
          <w:rFonts w:cs="바탕;Batang"/>
          <w:color w:val="000000"/>
          <w:szCs w:val="20"/>
        </w:rPr>
        <w:t>서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본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결론의 틀을 갖춤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서론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지금 이러저러한 것이 문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본론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이 문제를 해결하려면 이렇게 저렇게 해야 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왜냐하면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이러저러하기 때문이 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결론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요컨대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문제를 해결하는 길은 이것이고 앞으로 이렇게 될 것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*</w:t>
      </w:r>
      <w:r>
        <w:rPr>
          <w:rFonts w:cs="바탕;Batang"/>
          <w:color w:val="000000"/>
          <w:szCs w:val="20"/>
        </w:rPr>
        <w:t>글의 처음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중간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끝에 알맞은 내용을 단계적으로 전개해야 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⑤ </w:t>
      </w:r>
      <w:r>
        <w:rPr>
          <w:rFonts w:cs="바탕;Batang"/>
          <w:color w:val="000000"/>
          <w:szCs w:val="20"/>
        </w:rPr>
        <w:t>논술은 글쓰기의 일반적 원리를 활용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글쓰는 기술을 터득하기 위해서는 오랫동안 글쓰는 훈련과 노력을 해야 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글쓰기 이론만 갖추어서는 제대로 된 글을 쓸 수 없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글의 전체 내용을 탄탄하게 짜는 능력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통일되고 긴밀하고 완결된 단락을 구성하는 능력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정확한 문장을 구사하는 능력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• </w:t>
      </w:r>
      <w:r>
        <w:rPr>
          <w:rFonts w:cs="바탕;Batang"/>
          <w:color w:val="000000"/>
          <w:szCs w:val="20"/>
        </w:rPr>
        <w:t>풍부한 어휘력과 적절한 단어를 사용하는 능력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b/>
          <w:b/>
          <w:color w:val="000000"/>
          <w:szCs w:val="20"/>
        </w:rPr>
      </w:pPr>
      <w:r>
        <w:rPr>
          <w:rFonts w:cs="바탕;Batang"/>
          <w:b/>
          <w:color w:val="000000"/>
          <w:szCs w:val="20"/>
        </w:rPr>
        <w:t xml:space="preserve">3. </w:t>
      </w:r>
      <w:r>
        <w:rPr>
          <w:rFonts w:cs="바탕;Batang"/>
          <w:b/>
          <w:color w:val="000000"/>
          <w:szCs w:val="20"/>
        </w:rPr>
        <w:t>논술학습의 중요성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① </w:t>
      </w:r>
      <w:r>
        <w:rPr>
          <w:rFonts w:cs="바탕;Batang"/>
          <w:color w:val="000000"/>
          <w:szCs w:val="20"/>
        </w:rPr>
        <w:t>논술은 삶의 과정에서 마주치는 여러 가지 문제 상황들에 대해 합리적인 이해를 추구하고 그 극복방법을 모색하는 지적인 활동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화백 회의</w:t>
      </w:r>
      <w:r>
        <w:rPr>
          <w:rFonts w:cs="바탕;Batang"/>
          <w:color w:val="000000"/>
          <w:szCs w:val="20"/>
        </w:rPr>
        <w:t xml:space="preserve">- </w:t>
      </w:r>
      <w:r>
        <w:rPr>
          <w:rFonts w:cs="바탕;Batang"/>
          <w:color w:val="000000"/>
          <w:szCs w:val="20"/>
        </w:rPr>
        <w:t>각종 회의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논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論</w:t>
      </w:r>
      <w:r>
        <w:rPr>
          <w:rFonts w:cs="바탕;Batang"/>
          <w:color w:val="000000"/>
          <w:szCs w:val="20"/>
        </w:rPr>
        <w:t xml:space="preserve">), </w:t>
      </w:r>
      <w:r>
        <w:rPr>
          <w:rFonts w:cs="바탕;Batang"/>
          <w:color w:val="000000"/>
          <w:szCs w:val="20"/>
        </w:rPr>
        <w:t>기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記</w:t>
      </w:r>
      <w:r>
        <w:rPr>
          <w:rFonts w:cs="바탕;Batang"/>
          <w:color w:val="000000"/>
          <w:szCs w:val="20"/>
        </w:rPr>
        <w:t xml:space="preserve">), </w:t>
      </w:r>
      <w:r>
        <w:rPr>
          <w:rFonts w:cs="바탕;Batang"/>
          <w:color w:val="000000"/>
          <w:szCs w:val="20"/>
        </w:rPr>
        <w:t>상소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上疏</w:t>
      </w:r>
      <w:r>
        <w:rPr>
          <w:rFonts w:cs="바탕;Batang"/>
          <w:color w:val="000000"/>
          <w:szCs w:val="20"/>
        </w:rPr>
        <w:t xml:space="preserve">), </w:t>
      </w:r>
      <w:r>
        <w:rPr>
          <w:rFonts w:cs="바탕;Batang"/>
          <w:color w:val="000000"/>
          <w:szCs w:val="20"/>
        </w:rPr>
        <w:t>과거 시험의 책문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策文</w:t>
      </w:r>
      <w:r>
        <w:rPr>
          <w:rFonts w:cs="바탕;Batang"/>
          <w:color w:val="000000"/>
          <w:szCs w:val="20"/>
        </w:rPr>
        <w:t xml:space="preserve">)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오늘날</w:t>
      </w:r>
      <w:r>
        <w:rPr>
          <w:rFonts w:cs="바탕;Batang"/>
          <w:color w:val="000000"/>
          <w:szCs w:val="20"/>
        </w:rPr>
        <w:t xml:space="preserve">- </w:t>
      </w:r>
      <w:r>
        <w:rPr>
          <w:rFonts w:cs="바탕;Batang"/>
          <w:color w:val="000000"/>
          <w:szCs w:val="20"/>
        </w:rPr>
        <w:t>대입 시험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국가 고시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입사 시험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논술</w:t>
      </w:r>
      <w:r>
        <w:rPr>
          <w:rFonts w:cs="바탕;Batang"/>
          <w:color w:val="000000"/>
          <w:szCs w:val="20"/>
        </w:rPr>
        <w:t xml:space="preserve">- </w:t>
      </w:r>
      <w:r>
        <w:rPr>
          <w:rFonts w:cs="바탕;Batang"/>
          <w:color w:val="000000"/>
          <w:szCs w:val="20"/>
        </w:rPr>
        <w:t xml:space="preserve">시험을 위한 것이 아닌 삶 자체 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삶의 양식이자 사고의 틀</w:t>
      </w:r>
      <w:r>
        <w:rPr>
          <w:rFonts w:cs="바탕;Batang"/>
          <w:color w:val="000000"/>
          <w:szCs w:val="20"/>
        </w:rPr>
        <w:t xml:space="preserve">)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② </w:t>
      </w:r>
      <w:r>
        <w:rPr>
          <w:rFonts w:cs="바탕;Batang"/>
          <w:color w:val="000000"/>
          <w:szCs w:val="20"/>
        </w:rPr>
        <w:t>논술은 문제를 창의적으로 발견하고 문제 상황과 문제의 원인을 객관적으로 분석함으로써 논리에 맞고 현실에 부합하는 해결책을 모색하는 과정이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문제를 창의적으로 발견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문제 상황과 문제의 원인을 객관적으로 분석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 xml:space="preserve">논리에 맞고 현실에 부합하는 해결책을 모색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③ </w:t>
      </w:r>
      <w:r>
        <w:rPr>
          <w:rFonts w:cs="바탕;Batang"/>
          <w:color w:val="000000"/>
          <w:szCs w:val="20"/>
        </w:rPr>
        <w:t>논술은 사회적 의사 소통을 활발하게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그리고 민주적으로 만든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관심과 욕구가 다양한 개인들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 xml:space="preserve">사회 집단들 사이의 의견을 조정 </w:t>
      </w:r>
      <w:r>
        <w:rPr>
          <w:rFonts w:cs="바탕;Batang"/>
          <w:color w:val="000000"/>
          <w:szCs w:val="20"/>
        </w:rPr>
        <w:t xml:space="preserve">· </w:t>
      </w:r>
      <w:r>
        <w:rPr>
          <w:rFonts w:cs="바탕;Batang"/>
          <w:color w:val="000000"/>
          <w:szCs w:val="20"/>
        </w:rPr>
        <w:t>수렴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당면한 문제 인식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그 해결 방법이나 방향에 대해 합의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 xml:space="preserve">합리적인 사고를 바탕으로 자신의 견해를 조리 있게 발표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다른 사람의 견해를 합리적인 평가 기준에 의해서 수용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 xml:space="preserve">말이나 글을 통하여 자기 의견을 자유롭게 표현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* </w:t>
      </w:r>
      <w:r>
        <w:rPr>
          <w:rFonts w:cs="바탕;Batang"/>
          <w:color w:val="000000"/>
          <w:szCs w:val="20"/>
        </w:rPr>
        <w:t>사회는 구체적인 제도와 법률로써 보장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b/>
          <w:b/>
          <w:color w:val="000000"/>
          <w:szCs w:val="20"/>
        </w:rPr>
      </w:pPr>
      <w:r>
        <w:rPr>
          <w:rFonts w:cs="바탕;Batang"/>
          <w:b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b/>
          <w:color w:val="000000"/>
          <w:szCs w:val="20"/>
        </w:rPr>
        <w:t xml:space="preserve">♠ </w:t>
      </w:r>
      <w:r>
        <w:rPr>
          <w:rFonts w:cs="바탕;Batang"/>
          <w:b/>
          <w:color w:val="000000"/>
          <w:szCs w:val="20"/>
        </w:rPr>
        <w:t>심화 학습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① </w:t>
      </w:r>
      <w:r>
        <w:rPr>
          <w:rFonts w:cs="바탕;Batang"/>
          <w:color w:val="000000"/>
          <w:szCs w:val="20"/>
        </w:rPr>
        <w:t xml:space="preserve">논제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문제의 지시문에는 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무엇에 대해 논술하라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 xml:space="preserve">든가 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무엇에 대해 설명하라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는 출제자의 요구가 제시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 xml:space="preserve">이 때 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무엇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에 해당되는 내용이나</w:t>
      </w:r>
      <w:r>
        <w:rPr>
          <w:rFonts w:cs="바탕;Batang"/>
          <w:color w:val="000000"/>
          <w:szCs w:val="20"/>
        </w:rPr>
        <w:t>, '</w:t>
      </w:r>
      <w:r>
        <w:rPr>
          <w:rFonts w:cs="바탕;Batang"/>
          <w:color w:val="000000"/>
          <w:szCs w:val="20"/>
        </w:rPr>
        <w:t>무엇에 대해 논술하는 것</w:t>
      </w:r>
      <w:r>
        <w:rPr>
          <w:rFonts w:cs="바탕;Batang"/>
          <w:color w:val="000000"/>
          <w:szCs w:val="20"/>
        </w:rPr>
        <w:t>', '</w:t>
      </w:r>
      <w:r>
        <w:rPr>
          <w:rFonts w:cs="바탕;Batang"/>
          <w:color w:val="000000"/>
          <w:szCs w:val="20"/>
        </w:rPr>
        <w:t>무엇에 대해 설명하는 것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을 논제라 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② </w:t>
      </w:r>
      <w:r>
        <w:rPr>
          <w:rFonts w:cs="바탕;Batang"/>
          <w:color w:val="000000"/>
          <w:szCs w:val="20"/>
        </w:rPr>
        <w:t xml:space="preserve">쟁점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서로 의견이나 주장이 달라서 다투는 문제점이 바로 쟁점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논제에 따라 쟁점이 표면에 명시적으로 드러난 경우가 있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문제의 이면에 숨어 있는 경우도 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이 쟁점을 놓고 서로 다른 의견을 주장하며 따지는 것을 논쟁이라 한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③ </w:t>
      </w:r>
      <w:r>
        <w:rPr>
          <w:rFonts w:cs="바탕;Batang"/>
          <w:color w:val="000000"/>
          <w:szCs w:val="20"/>
        </w:rPr>
        <w:t xml:space="preserve">논점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논점이란 논의하고자 하는 문제의 핵심적인 부분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또는 논의의 초점을 말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논점과 쟁점은 강조하는 부분이 다른 개념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 xml:space="preserve">쟁점이 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대립되는 요소</w:t>
      </w:r>
      <w:r>
        <w:rPr>
          <w:rFonts w:cs="바탕;Batang"/>
          <w:color w:val="000000"/>
          <w:szCs w:val="20"/>
        </w:rPr>
        <w:t>'</w:t>
      </w:r>
      <w:r>
        <w:rPr>
          <w:rFonts w:cs="바탕;Batang"/>
          <w:color w:val="000000"/>
          <w:szCs w:val="20"/>
        </w:rPr>
        <w:t>에 강조점을 두고 쓰는 말임에 비해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논점은 글쓴이가 상정한 논의의 중심에 비중을 둔 용어이다</w:t>
      </w:r>
      <w:r>
        <w:rPr>
          <w:rFonts w:cs="바탕;Batang"/>
          <w:color w:val="00000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논술의 개념과 목적</w:t>
    </w:r>
  </w:p>
  <w:p>
    <w:pPr>
      <w:pStyle w:val="Normal"/>
      <w:rPr>
        <w:rFonts w:ascii="돋움;Dotum" w:hAnsi="돋움;Dotum" w:eastAsia="돋움;Dotum" w:cs="바탕;Batang"/>
        <w:b/>
        <w:b/>
        <w:color w:val="000000"/>
        <w:sz w:val="24"/>
      </w:rPr>
    </w:pPr>
    <w:r>
      <w:rPr>
        <w:rFonts w:eastAsia="돋움;Dotum" w:cs="바탕;Batang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1:39:00Z</dcterms:created>
  <dc:creator>JUNEXP</dc:creator>
  <dc:description/>
  <cp:keywords/>
  <dc:language>en-US</dc:language>
  <cp:lastModifiedBy>윤혜성</cp:lastModifiedBy>
  <dcterms:modified xsi:type="dcterms:W3CDTF">2007-12-17T07:45:00Z</dcterms:modified>
  <cp:revision>10</cp:revision>
  <dc:subject/>
  <dc:title>김영아 교수의 놀이로 脈 잡는 논술</dc:title>
</cp:coreProperties>
</file>