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추론의 정의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추리란 “주어진 정보” 이상으로 나아가 새로운 의미를 만드는 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관찰한 것을 기초로 확대시켜 어떤 결론에 이르는 것을 말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추론이란 추리보다 더 큰 개념으로 외현적으로 주어진 것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진술되는 것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과 관련하여 떠오르는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시사해 주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함의해 주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모든 것을 포괄하여 말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추론이라 함은 논리적 추론을 의미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물들 사이의 관계를 규칙에 따라 추론해 나가고 결론에 이르게 하려는 강한 방향성을 갖는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리적 추론에는 강력한 방향을 갖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래서 어떤 필연적 결론에 도달하게 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추론은 두 가지 방향 중 어느 하나로 진행되는데 귀납적인 것과 연역적인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추론 가운데 대표적인 것이 일반화 추론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우리는 일반화를 통하여 개념 형성을 할 수 있고 또한 새로운 어떤 것을 설명하거나 예측해 볼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리하여 새로운 지식을 생성하는 것이 가능해 진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일반화 추론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어떤 형태 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패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정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질서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를 나타내 주는 결론을 내리는 것을 일반화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러한 결론에서 다른 어떤 현상을 설명하거나 예측하는 일도 가능해 진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관찰한 몇 가지에 대하여 어떤 의미를 만들고 “형태”를 부여하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관찰한 것들이 일관성을 갖는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지지적인 관찰의 횟수가 증가할수록 일반화에 대한 신뢰도는 증가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일반화의 오류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여러 경우들의 공통점을 추출해서 일반화하지 않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일부의 제한된 경우들만을 주목하여 그것들의 공통점을 추출해 모든 경우들이 다 그러한 속성을 갖고 있는 것처럼 주장하는 오류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1) </w:t>
      </w:r>
      <w:r>
        <w:rPr>
          <w:rFonts w:ascii="굴림;Gulim" w:hAnsi="굴림;Gulim" w:cs="굴림;Gulim" w:eastAsia="굴림;Gulim"/>
          <w:color w:val="000000"/>
          <w:szCs w:val="20"/>
        </w:rPr>
        <w:t>네가 제일 잘하는 국어 시험을 못 봤다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Cs w:val="20"/>
        </w:rPr>
        <w:t>그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다른 과목은 물어보나 마나겠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2) </w:t>
      </w:r>
      <w:r>
        <w:rPr>
          <w:rFonts w:ascii="굴림;Gulim" w:hAnsi="굴림;Gulim" w:cs="굴림;Gulim" w:eastAsia="굴림;Gulim"/>
          <w:color w:val="000000"/>
          <w:szCs w:val="20"/>
        </w:rPr>
        <w:t>수학 선생님께서 풀지 못하는 문제를 내 친구가 풀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따라서 내 친구는 틀림없이 수학을 수학 선생님보다도 더 잘 할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3) </w:t>
      </w:r>
      <w:r>
        <w:rPr>
          <w:rFonts w:ascii="굴림;Gulim" w:hAnsi="굴림;Gulim" w:cs="굴림;Gulim" w:eastAsia="굴림;Gulim"/>
          <w:color w:val="000000"/>
          <w:szCs w:val="20"/>
        </w:rPr>
        <w:t>송강 정철은 조선 시대에 가장 유명한 가사 작가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것도 모르는 걸 보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국문학에 대한 공부를 전혀 하지 않았구나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4) </w:t>
      </w:r>
      <w:r>
        <w:rPr>
          <w:rFonts w:ascii="굴림;Gulim" w:hAnsi="굴림;Gulim" w:cs="굴림;Gulim" w:eastAsia="굴림;Gulim"/>
          <w:color w:val="000000"/>
          <w:szCs w:val="20"/>
        </w:rPr>
        <w:t>지하철 속에서 검정 선글라스를 낀 장님에게 돈을 준 적이 있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런데 알고 보니 그 장님은 거짓으로 장님 행세를 할 뿐이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왜냐하면 그 다음날 골목에서 만난 그 장님 선글라스도 끼지 않았을 </w:t>
      </w:r>
      <w:r>
        <w:rPr>
          <w:rFonts w:ascii="굴림;Gulim" w:hAnsi="굴림;Gulim" w:cs="굴림;Gulim" w:eastAsia="굴림;Gulim"/>
          <w:color w:val="000000"/>
          <w:szCs w:val="20"/>
        </w:rPr>
        <w:t>뿐더러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두 눈을 뜨고 번듯이 잘 걸어가고 있었기 때문이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런 까닭에 선글라스를 낀 모든 장님은 모두 가짜라는 생각이 미치자 적선해 주고 싶은 마음이 하나도 들지 않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하나를 보고 열을 판단하는 것은 일반적으로 능력이 몹시 뛰어난 사람을 지칭할 때의 얘기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자칫 잘못했을 때 위와 같이 부분적 결과를 전체적 결과인 양 무리하게 규정하려는 오류</w:t>
      </w:r>
      <w:r>
        <w:rPr>
          <w:rFonts w:eastAsia="굴림;Gulim" w:cs="굴림;Gulim" w:ascii="굴림;Gulim" w:hAnsi="굴림;Gulim"/>
          <w:color w:val="000000"/>
          <w:szCs w:val="20"/>
        </w:rPr>
        <w:t>[</w:t>
      </w:r>
      <w:r>
        <w:rPr>
          <w:rFonts w:ascii="굴림;Gulim" w:hAnsi="굴림;Gulim" w:cs="굴림;Gulim" w:eastAsia="굴림;Gulim"/>
          <w:color w:val="000000"/>
          <w:szCs w:val="20"/>
        </w:rPr>
        <w:t>성급한 일반화의 오류</w:t>
      </w:r>
      <w:r>
        <w:rPr>
          <w:rFonts w:eastAsia="굴림;Gulim" w:cs="굴림;Gulim" w:ascii="굴림;Gulim" w:hAnsi="굴림;Gulim"/>
          <w:color w:val="000000"/>
          <w:szCs w:val="20"/>
        </w:rPr>
        <w:t>]</w:t>
      </w:r>
      <w:r>
        <w:rPr>
          <w:rFonts w:ascii="굴림;Gulim" w:hAnsi="굴림;Gulim" w:cs="굴림;Gulim" w:eastAsia="굴림;Gulim"/>
          <w:color w:val="000000"/>
          <w:szCs w:val="20"/>
        </w:rPr>
        <w:t>에 빠질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성급한 판단은 금물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통계적 귀납 추론에서 자료가 불충분하면 성급한 일반화가 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함의의 언어 이해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단어의 지시적 의미와 함축적 의미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지시적 의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지시적 의미란 그 단어가 사회적으로 공인된 의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즉 국어 사전에 풀이된 의미를 말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꽃은 봄에 핀다</w:t>
      </w:r>
      <w:r>
        <w:rPr>
          <w:rFonts w:eastAsia="굴림;Gulim" w:cs="굴림;Gulim" w:ascii="굴림;Gulim" w:hAnsi="굴림;Gulim"/>
          <w:color w:val="000000"/>
          <w:szCs w:val="20"/>
        </w:rPr>
        <w:t>.(</w:t>
      </w:r>
      <w:r>
        <w:rPr>
          <w:rFonts w:ascii="굴림;Gulim" w:hAnsi="굴림;Gulim" w:cs="굴림;Gulim" w:eastAsia="굴림;Gulim"/>
          <w:color w:val="000000"/>
          <w:szCs w:val="20"/>
        </w:rPr>
        <w:t>식물의 번식 기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중심적 의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단어가 갖는 고유의 의미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아버지께서는 즐겨 꽃을 가꾸신다</w:t>
      </w:r>
      <w:r>
        <w:rPr>
          <w:rFonts w:eastAsia="굴림;Gulim" w:cs="굴림;Gulim" w:ascii="굴림;Gulim" w:hAnsi="굴림;Gulim"/>
          <w:color w:val="000000"/>
          <w:szCs w:val="20"/>
        </w:rPr>
        <w:t>.(</w:t>
      </w:r>
      <w:r>
        <w:rPr>
          <w:rFonts w:ascii="굴림;Gulim" w:hAnsi="굴림;Gulim" w:cs="굴림;Gulim" w:eastAsia="굴림;Gulim"/>
          <w:color w:val="000000"/>
          <w:szCs w:val="20"/>
        </w:rPr>
        <w:t>꽃이 피는 식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문맥적 의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단어가 문맥 속에서 갖는 의미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함축적 의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함축적 의미는 지시적 의미 외에 더 첨가된 개인적 의미로 글쓴이가 만들어 낸 의미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함축적 의미는 그 언어가 풍기는 분위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암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연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상상적 의미 등을 다 포함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님이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당신은 의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義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가 무거웁고 황금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黃金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이 가벼운 것을 잘 아십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→ </w:t>
      </w:r>
      <w:r>
        <w:rPr>
          <w:rFonts w:ascii="굴림;Gulim" w:hAnsi="굴림;Gulim" w:cs="굴림;Gulim" w:eastAsia="굴림;Gulim"/>
          <w:color w:val="000000"/>
          <w:szCs w:val="20"/>
        </w:rPr>
        <w:t>여기서 ‘황금’은 세속의 부귀 영화를 뜻하는 함축적 의미로 사용되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단어의 축어적 의미와 비유적 의미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축어적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逐語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의미는 문자 그대로의 사전적 의미이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비유적 의미는 주어진 단어가 그와 유추 관계에 있는 다른 대상을 나타낸 의미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• ‘</w:t>
      </w:r>
      <w:r>
        <w:rPr>
          <w:rFonts w:ascii="굴림;Gulim" w:hAnsi="굴림;Gulim" w:cs="굴림;Gulim" w:eastAsia="굴림;Gulim"/>
          <w:color w:val="000000"/>
          <w:szCs w:val="20"/>
        </w:rPr>
        <w:t>익은 벼가 고개를 숙인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→ </w:t>
      </w:r>
      <w:r>
        <w:rPr>
          <w:rFonts w:ascii="굴림;Gulim" w:hAnsi="굴림;Gulim" w:cs="굴림;Gulim" w:eastAsia="굴림;Gulim"/>
          <w:color w:val="000000"/>
          <w:szCs w:val="20"/>
        </w:rPr>
        <w:t>축어적 의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잘 된 벼가 그 무게 때문에 밑으로 늘어진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→ </w:t>
      </w:r>
      <w:r>
        <w:rPr>
          <w:rFonts w:ascii="굴림;Gulim" w:hAnsi="굴림;Gulim" w:cs="굴림;Gulim" w:eastAsia="굴림;Gulim"/>
          <w:color w:val="000000"/>
          <w:szCs w:val="20"/>
        </w:rPr>
        <w:t>비유적 의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인격이 성숙한 사람일수록 겸손한 자세를 갖는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단어의 관용적 의미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관용적 의미란 비유적 표현이나 어떠한 언어가 오랜 기간에 걸쳐 사용되어 오는 과정에서 굳어져 관습적으로 널리 쓰이는 말의 의미를 가리킨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따라서 관용적 의미는 주어진 단어들의 의미만으로는 전체 의미를 알 수 없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우리말에서는 대체로 관용구나 속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한자성어 등이 이에 속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관용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하나의 의미를 나타내는 굳어진 단어의 결합이나 문장을 뜻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그 사람은 발이 넓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→ </w:t>
      </w:r>
      <w:r>
        <w:rPr>
          <w:rFonts w:ascii="굴림;Gulim" w:hAnsi="굴림;Gulim" w:cs="굴림;Gulim" w:eastAsia="굴림;Gulim"/>
          <w:color w:val="000000"/>
          <w:szCs w:val="20"/>
        </w:rPr>
        <w:t>사교적이어서 아는 사람이 많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신혼 살림에 깨가 쏟아지지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 → </w:t>
      </w:r>
      <w:r>
        <w:rPr>
          <w:rFonts w:ascii="굴림;Gulim" w:hAnsi="굴림;Gulim" w:cs="굴림;Gulim" w:eastAsia="굴림;Gulim"/>
          <w:color w:val="000000"/>
          <w:szCs w:val="20"/>
        </w:rPr>
        <w:t>행복하거나 만족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통장에서 곶감 빼먹듯 하네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→ </w:t>
      </w:r>
      <w:r>
        <w:rPr>
          <w:rFonts w:ascii="굴림;Gulim" w:hAnsi="굴림;Gulim" w:cs="굴림;Gulim" w:eastAsia="굴림;Gulim"/>
          <w:color w:val="000000"/>
          <w:szCs w:val="20"/>
        </w:rPr>
        <w:t>너무 쉽게 돈을 써버리는 행동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속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사람들의 오랜 생활 체험에서 얻어진 경험과 교훈을 간결하게 나타낸 구나 문장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속담은 그 자체의 관용적 의미가 글 속에서 보조관념으로 쓰여 비유적 의미와 복합적으로 나타나기도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처음부터 그 놈의 인상이 무슨 말썽을 부릴 것 같더라니…… 못된 송아지 엉덩이에 뿔난다고…… 그래 뭐라고 대답을 하셨죠</w:t>
      </w:r>
      <w:r>
        <w:rPr>
          <w:rFonts w:eastAsia="굴림;Gulim" w:cs="굴림;Gulim" w:ascii="굴림;Gulim" w:hAnsi="굴림;Gulim"/>
          <w:color w:val="000000"/>
          <w:szCs w:val="20"/>
        </w:rPr>
        <w:t>? → ‘</w:t>
      </w:r>
      <w:r>
        <w:rPr>
          <w:rFonts w:ascii="굴림;Gulim" w:hAnsi="굴림;Gulim" w:cs="굴림;Gulim" w:eastAsia="굴림;Gulim"/>
          <w:color w:val="000000"/>
          <w:szCs w:val="20"/>
        </w:rPr>
        <w:t>돼먹지 못한 사람이 건방지고 좋지 못한 짓을 한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  <w:r>
        <w:rPr>
          <w:rFonts w:ascii="굴림;Gulim" w:hAnsi="굴림;Gulim" w:cs="굴림;Gulim" w:eastAsia="굴림;Gulim"/>
          <w:color w:val="000000"/>
          <w:szCs w:val="20"/>
        </w:rPr>
        <w:t>는 관용적 의미를 가지고 있는 속담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㉢ 고사성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한자의 글자 풀이로만은 뜻을 알 수가 없고 그 말이 생긴 유래를 알아야만 비로소 뜻을 알 수 있는 한자성어를 말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즉 한자성어가 관용적으로 쓰여 특별한 뜻을 나타내는 경우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• ‘</w:t>
      </w:r>
      <w:r>
        <w:rPr>
          <w:rFonts w:ascii="굴림;Gulim" w:hAnsi="굴림;Gulim" w:cs="굴림;Gulim" w:eastAsia="굴림;Gulim"/>
          <w:color w:val="000000"/>
          <w:szCs w:val="20"/>
        </w:rPr>
        <w:t>오월동주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吳越同舟</w:t>
      </w:r>
      <w:r>
        <w:rPr>
          <w:rFonts w:eastAsia="굴림;Gulim" w:cs="굴림;Gulim" w:ascii="굴림;Gulim" w:hAnsi="굴림;Gulim"/>
          <w:color w:val="000000"/>
          <w:szCs w:val="20"/>
        </w:rPr>
        <w:t>)’→ ‘</w:t>
      </w:r>
      <w:r>
        <w:rPr>
          <w:rFonts w:ascii="굴림;Gulim" w:hAnsi="굴림;Gulim" w:cs="굴림;Gulim" w:eastAsia="굴림;Gulim"/>
          <w:color w:val="000000"/>
          <w:szCs w:val="20"/>
        </w:rPr>
        <w:t>사이가 나쁜 사람끼리 행동을 같이 한다든지 자리를 같이 함’을 이르는 말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• ‘</w:t>
      </w:r>
      <w:r>
        <w:rPr>
          <w:rFonts w:ascii="굴림;Gulim" w:hAnsi="굴림;Gulim" w:cs="굴림;Gulim" w:eastAsia="굴림;Gulim"/>
          <w:color w:val="000000"/>
          <w:szCs w:val="20"/>
        </w:rPr>
        <w:t>와신상담’ → 자신의 목표를 위해 뼈를 깎는 고통과 불편을 감수함을 의미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리 놀이</w:t>
      </w: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color w:val="000000"/>
          <w:szCs w:val="20"/>
        </w:rPr>
        <w:t xml:space="preserve">추론 </w:t>
      </w: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· </w:t>
      </w:r>
      <w:r>
        <w:rPr>
          <w:rFonts w:ascii="굴림;Gulim" w:hAnsi="굴림;Gulim" w:cs="굴림;Gulim" w:eastAsia="굴림;Gulim"/>
          <w:b/>
          <w:color w:val="000000"/>
          <w:szCs w:val="20"/>
        </w:rPr>
        <w:t>가설의 연습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가설이란 연구문제의 해결에 핵심이 되는 것으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실증적으로 확인해야 할 대상이고 구체적인 현상이 밀접한 관련성이 있지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아직까지 진실여부가 확인 되지 않은 사실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좋은 가설의 요건 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경험적 검증 가능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타 가설이나 이론과의 높은 연관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표현의 간단 명료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연구문제의 해결 가능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리적 간결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계량화 가능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결과의 광범위한 적용 가능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가설이 동의 반복적이 아니어야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요리하기 놀이</w:t>
      </w:r>
      <w:r>
        <w:rPr>
          <w:rFonts w:eastAsia="굴림;Gulim" w:cs="굴림;Gulim" w:ascii="굴림;Gulim" w:hAnsi="굴림;Gulim"/>
          <w:color w:val="000000"/>
          <w:szCs w:val="20"/>
        </w:rPr>
        <w:t>1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전체 학급학생들에게 가장 맛있고 만들어보고 싶은 요리가 무엇인지를 물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학생들이 가장 원하는 음식 하나를 선정하여 만들기를 할 것을 알림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조원들에게 이 요리를 하기 위해 무슨 재료가 쓰일지를 협의하라고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협의된 내용대로 재료를 준비해서 가져 오라고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⑤ </w:t>
      </w:r>
      <w:r>
        <w:rPr>
          <w:rFonts w:ascii="굴림;Gulim" w:hAnsi="굴림;Gulim" w:cs="굴림;Gulim" w:eastAsia="굴림;Gulim"/>
          <w:color w:val="000000"/>
          <w:szCs w:val="20"/>
        </w:rPr>
        <w:t>재료를 조별로 사용하여 요리를 만들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⑥ </w:t>
      </w:r>
      <w:r>
        <w:rPr>
          <w:rFonts w:ascii="굴림;Gulim" w:hAnsi="굴림;Gulim" w:cs="굴림;Gulim" w:eastAsia="굴림;Gulim"/>
          <w:color w:val="000000"/>
          <w:szCs w:val="20"/>
        </w:rPr>
        <w:t>그 맛이 어떨지 상의해서 발표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⑦ </w:t>
      </w:r>
      <w:r>
        <w:rPr>
          <w:rFonts w:ascii="굴림;Gulim" w:hAnsi="굴림;Gulim" w:cs="굴림;Gulim" w:eastAsia="굴림;Gulim"/>
          <w:color w:val="000000"/>
          <w:szCs w:val="20"/>
        </w:rPr>
        <w:t>다 만든 요리가 과연 그 맛인지를 발표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⑧ </w:t>
      </w:r>
      <w:r>
        <w:rPr>
          <w:rFonts w:ascii="굴림;Gulim" w:hAnsi="굴림;Gulim" w:cs="굴림;Gulim" w:eastAsia="굴림;Gulim"/>
          <w:color w:val="000000"/>
          <w:szCs w:val="20"/>
        </w:rPr>
        <w:t>만약 같다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만약 다르다면 왜 이런 결과가 나왔는지를 토의하게 하고 발표를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요리하기 놀이</w:t>
      </w:r>
      <w:r>
        <w:rPr>
          <w:rFonts w:eastAsia="굴림;Gulim" w:cs="굴림;Gulim" w:ascii="굴림;Gulim" w:hAnsi="굴림;Gulim"/>
          <w:color w:val="000000"/>
          <w:szCs w:val="20"/>
        </w:rPr>
        <w:t>2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조별로 요리책이나 레시피를 나누어 주고 한 번도 먹어보지 않은 요리를 조별 요리대회에서 한다고 고르게 한 뒤 그 맛을 그려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요리책 속의 음식을 먹어보지는 않았지만 그 재료를 보고는 어떤 맛이 날지 가설을 세워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조원들이 원하는 맛은 어떤 것인지 토론하게 한 후 그러려면 요리책의 재료에 더하여 어떤 재료를 첨부해야 하는지 추론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요리를 조원들이 협력하여 만듦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⑤ </w:t>
      </w:r>
      <w:r>
        <w:rPr>
          <w:rFonts w:ascii="굴림;Gulim" w:hAnsi="굴림;Gulim" w:cs="굴림;Gulim" w:eastAsia="굴림;Gulim"/>
          <w:color w:val="000000"/>
          <w:szCs w:val="20"/>
        </w:rPr>
        <w:t>과연 그대로 맛이 나는지 비교해 보게 한 후 가설의 검증을 완료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⑥ </w:t>
      </w:r>
      <w:r>
        <w:rPr>
          <w:rFonts w:ascii="굴림;Gulim" w:hAnsi="굴림;Gulim" w:cs="굴림;Gulim" w:eastAsia="굴림;Gulim"/>
          <w:color w:val="000000"/>
          <w:szCs w:val="20"/>
        </w:rPr>
        <w:t>조원들의 가설 검증된 것을 가지고 발표를 통해 확인하고 다른 조의 피드백을 들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보충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주어진 문제의 함의된 내용과 속뜻을 지시적이며 축어적 의미로 바꾸어본 예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화여대에서 출제한 인문 계열의 모의고사 문제를 가지고 단계별 학습을 해 보자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widowControl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true"/>
        <w:ind w:left="100" w:right="100" w:firstLine="10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정보화 시대에 컴퓨터는 모든 국가에서 중요한 도구로 인정되고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그러나 컴퓨터에 대한 조기 교육에 관해서는 국가마다 정책적 차이를 보이고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프랑스에서는 컴퓨터가 상상력을 약화시키고 인성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人性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)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형성을 방해한다는 이유로 초등학교에서의 컴퓨터 조기 교육에 반대하고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에 반해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우리 나라에서는 세계화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정보화의 추세에 앞서가고 인간 능력을 조기 개발하기 위하여 이를 적극 권장하고 있는 실정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컴퓨터 조기 교육에 대한 두 의견 중 어느 한쪽을 지지하고 다른 쪽을 비판하면서 자신의 입장을 논술하시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위의 글을 좀더 세분화하는 분류작업을 해 보자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분류의 중요성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widowControl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true"/>
        <w:ind w:left="100" w:right="100" w:firstLine="10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㉠정보화 시대에 컴퓨터는 모든 국가에서 중요한 도구로 인정되고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㉡그러나 컴퓨터에 대한 조기 교육에 관해서는 국가마다 정책적 차이를 보이고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㉢프랑스에서는 컴퓨터가 상상력을 약화시키고 인성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人性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)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형성을 방해한다는 이유로 초등학교에서의 컴퓨터 조기 교육에 반대하고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에 반해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우리 나라에서는 세계화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정보화의 추세에 앞서가고 인간 능력을 조기 개발하기 위하여 이를 적극 권장하고 있는 실정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㉠에서 보듯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 문제는 ‘컴퓨터는 인간의 생활에 도움이 된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  <w:r>
        <w:rPr>
          <w:rFonts w:ascii="굴림;Gulim" w:hAnsi="굴림;Gulim" w:cs="굴림;Gulim" w:eastAsia="굴림;Gulim"/>
          <w:color w:val="000000"/>
          <w:szCs w:val="20"/>
        </w:rPr>
        <w:t>라는 전제를 바탕으로 출제한 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프랑스가 조기 교육을 반대하는 것은 교육의 시기를 늦추자는 것이지 컴퓨터 교육 자체를 전면 부정하는 것은 아니기 때문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렇게 보면 ‘컴퓨터는 인간성을 파괴할 수 있으므로 우리는 이것을 경계하여야 한다’ 는 식의 논지 추론 방식은 출제자가 요구하고 있는 방향과 거리가 멀어진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㉡에서 제시한 것은 국가마다 그 정책이 다르다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㉢의 성격을 파악하는 것은 논술의 방향을 결정하는 데 아주 중요하다</w:t>
      </w:r>
      <w:r>
        <w:rPr>
          <w:rFonts w:eastAsia="굴림;Gulim" w:cs="굴림;Gulim" w:ascii="굴림;Gulim" w:hAnsi="굴림;Gulim"/>
          <w:color w:val="000000"/>
          <w:szCs w:val="20"/>
        </w:rPr>
        <w:t>. ‘</w:t>
      </w:r>
      <w:r>
        <w:rPr>
          <w:rFonts w:ascii="굴림;Gulim" w:hAnsi="굴림;Gulim" w:cs="굴림;Gulim" w:eastAsia="굴림;Gulim"/>
          <w:color w:val="000000"/>
          <w:szCs w:val="20"/>
        </w:rPr>
        <w:t>프랑스’는 예로서 제시된 것이며</w:t>
      </w:r>
      <w:r>
        <w:rPr>
          <w:rFonts w:eastAsia="굴림;Gulim" w:cs="굴림;Gulim" w:ascii="굴림;Gulim" w:hAnsi="굴림;Gulim"/>
          <w:color w:val="000000"/>
          <w:szCs w:val="20"/>
        </w:rPr>
        <w:t>, ‘</w:t>
      </w:r>
      <w:r>
        <w:rPr>
          <w:rFonts w:ascii="굴림;Gulim" w:hAnsi="굴림;Gulim" w:cs="굴림;Gulim" w:eastAsia="굴림;Gulim"/>
          <w:color w:val="000000"/>
          <w:szCs w:val="20"/>
        </w:rPr>
        <w:t>우리 나라’는 논의의 대상으로 제시된 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다시 말하면 예로서 제시된 프랑스의 조기 교육과 제재로서 제시된 우리 나라의 조기 교육을 대등한 것으로 파악하게 되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논의의 폭은 좁아지고 만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 </w:t>
      </w:r>
      <w:r>
        <w:rPr>
          <w:rFonts w:ascii="굴림;Gulim" w:hAnsi="굴림;Gulim" w:cs="굴림;Gulim" w:eastAsia="굴림;Gulim"/>
          <w:color w:val="000000"/>
          <w:szCs w:val="20"/>
        </w:rPr>
        <w:t>이렇게 될 때 주어진 문제의 핵심과 전제를 분석한 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나름대로 주어진 문제를 다른 말로 바꾸어 보는 작업이 필요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것이 제시된 문제를 나름대로의 방식으로 풀어나가는 중요한 작업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때 함의된 의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출제자의 속뜻이 전달되게 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위의 문제를 고쳐 보자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widowControl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true"/>
        <w:ind w:left="100" w:right="100" w:firstLine="10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우리가 살고 있는 사회의 일반적인 언어 사용 자세는 형식적이거나 때때로 비속어가 난무한 상태를 보여 주고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소수일지도 모르지만 대부분의 사람들은 말을 마구 해 버린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그러면 나중에 번복하든지 또는 자신이 그런 말을 했는지도 모르는 경우가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러한 언어 사용의 상황은 결국 개개인의 성숙되지 못한 가치관에 그 원인이 있을 수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결국 건전하지 못한 사고 방식이 사람의 말까지 바꿔 버리는 것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러한 건전하지 못한 사고 방식은 조기교육의 잘못된 출발에서 시작되었다고 본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여기까지 진행되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주어진 문제를 어느 정도 정확하게 이해하였다고 할 수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10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추론과 가설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21:00Z</dcterms:created>
  <dc:creator>JUNEXP</dc:creator>
  <dc:description/>
  <cp:keywords/>
  <dc:language>en-US</dc:language>
  <cp:lastModifiedBy>윤혜성</cp:lastModifiedBy>
  <dcterms:modified xsi:type="dcterms:W3CDTF">2007-12-17T08:22:00Z</dcterms:modified>
  <cp:revision>3</cp:revision>
  <dc:subject/>
  <dc:title>김영아 교수의 놀이로 脈 잡는 논술</dc:title>
</cp:coreProperties>
</file>