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내용영역과 논리영역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내용 영역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문제의 핵심과 본질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문제의 파악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문제가 요구하는 바를 정확하게 포착하여 논의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출제자의 의도를 파악하고 주어진 제시문과의 연관성을 이해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논의에 대하여 사실에 부합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실의 이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논의의 대상에 대하여 포괄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구체적으로 이해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제시문 간의 전체의 종합적인 이해와 긴밀한 상호과정을 숙지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문제의 해결에 필요하고 적절한 절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해결의 능력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문제의 성격에 적절한 해결의 방법을 구사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구태의연한 방법을 과감히 정리하고 새로운 발상의 전환을 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결론의 도출 과정이 타당성과 가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지의 적절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논술에 필요한 만큼의 창의성과 보편성을 갖추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보편성과 함께 전문성의 기준이 마련되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논리 영역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논증에 쓰인 개념이나 판단이 일관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의의 일관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논증할 주제가 일관성 있게 서술되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논거의 확실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거 제시의 적합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논제를 증명하기 위하여 제시된 논거들이 적절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ⓐ </w:t>
      </w:r>
      <w:r>
        <w:rPr>
          <w:rFonts w:ascii="굴림;Gulim" w:hAnsi="굴림;Gulim" w:cs="굴림;Gulim" w:eastAsia="굴림;Gulim"/>
          <w:color w:val="000000"/>
          <w:szCs w:val="20"/>
        </w:rPr>
        <w:t>논거는 자명하거나 확실하여 승인할 수 있는 것이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ⓑ </w:t>
      </w:r>
      <w:r>
        <w:rPr>
          <w:rFonts w:ascii="굴림;Gulim" w:hAnsi="굴림;Gulim" w:cs="굴림;Gulim" w:eastAsia="굴림;Gulim"/>
          <w:color w:val="000000"/>
          <w:szCs w:val="20"/>
        </w:rPr>
        <w:t>논거는 결론의 옳음에 관련 있는 것이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ⓒ </w:t>
      </w:r>
      <w:r>
        <w:rPr>
          <w:rFonts w:ascii="굴림;Gulim" w:hAnsi="굴림;Gulim" w:cs="굴림;Gulim" w:eastAsia="굴림;Gulim"/>
          <w:color w:val="000000"/>
          <w:szCs w:val="20"/>
        </w:rPr>
        <w:t>논거는 결론의 옳음을 입증할 만큼 충분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논리적인 오류가 없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증 방식의 타당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논증을 위한 추론 과정이 적절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표현영역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어휘의 정확성과 풍부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용된 어휘는 정확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어휘가 문맥에 적절하며 풍부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문장의 정확성과 효율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어법과 표기법에 맞는 문장으로 표현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문장은 의미가 분명하고 문맥에 적절하게 표현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글의 단위성과 유기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개의 단락은 응집성과 단위성을 갖추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글 전체는 단계성과 유기성을 적절히 갖추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ⓐ </w:t>
      </w:r>
      <w:r>
        <w:rPr>
          <w:rFonts w:ascii="굴림;Gulim" w:hAnsi="굴림;Gulim" w:cs="굴림;Gulim" w:eastAsia="굴림;Gulim"/>
          <w:color w:val="000000"/>
          <w:szCs w:val="20"/>
        </w:rPr>
        <w:t>하나의 단락은 의미적인 응집성이 있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ⓑ </w:t>
      </w:r>
      <w:r>
        <w:rPr>
          <w:rFonts w:ascii="굴림;Gulim" w:hAnsi="굴림;Gulim" w:cs="굴림;Gulim" w:eastAsia="굴림;Gulim"/>
          <w:color w:val="000000"/>
          <w:szCs w:val="20"/>
        </w:rPr>
        <w:t>단락 간에는 유기적인 관련성이 있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문제를 제기하는 단락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문제를 해명하는 단락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문제의 해명을 구체화하는 단락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글을 마무리하는 단락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술의 주제 설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문제 파악과 논술 주제의 설정 방법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*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문제를 파악한다는 것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문제 상황과 중심 물음이 무엇인지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논제에 덧붙여진 제한 조건이 무엇인지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중심 물음과 제한 조건은 어떤 연관이 있는지를 이해하는 것을 말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문제를 파악하여 논술 주제를 설정하는 구체적 과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논제 분석을 하여 무엇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논의의 대상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을 어떻게 하라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지시문의 서술어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는 것인지를 확실히 인식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논제란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논의해야 할 과제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로서 지시문에 나타난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무엇에 대하여 어떻게 하라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는 부분을 가리킨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암시적이든 명시적이든 논제에는 참주제를 유도하는 논리 전개 의 방향이 나타나 있는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대체로 다음과 같이 몇 가지로 유형화할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ⓐ </w:t>
      </w:r>
      <w:r>
        <w:rPr>
          <w:rFonts w:ascii="굴림;Gulim" w:hAnsi="굴림;Gulim" w:cs="굴림;Gulim" w:eastAsia="굴림;Gulim"/>
          <w:color w:val="000000"/>
          <w:szCs w:val="20"/>
        </w:rPr>
        <w:t>무엇을 설명하라는 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ⓑ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무엇을 비판하거나 옹호하라는 형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ⓒ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무엇의 원인이나 그 해결책을 논하라는 형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ⓓ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무엇에 대해서 자신의 견해를 논술하라는 형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ⓔ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문제 상황보다 더 나은 상태를 제시하라는 형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논제를 이루는 핵심 개념의 의미는 무엇인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핵심 개념이 둘 이상이면 개념 간의 관계 는 어떠한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리고 이런 개념들이 어떻게 논점을 구성하는지를 알아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어디에 초 점을 두어 논할 것인지를 명확히 파악해야 동문서답을 피할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자료가 제시되어 있다면 자료의 핵심 내용은 무엇인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리고 이 핵심 내용과 논제는 어떤 연관이 있는지를 이해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자료가 둘 이상 제시되면 그들 간의 차이점이나 공 통점을 밝혀 논술의 실마리로 삼아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 xml:space="preserve">㉣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유의 사항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' </w:t>
      </w:r>
      <w:r>
        <w:rPr>
          <w:rFonts w:ascii="굴림;Gulim" w:hAnsi="굴림;Gulim" w:cs="굴림;Gulim" w:eastAsia="굴림;Gulim"/>
          <w:color w:val="000000"/>
          <w:szCs w:val="20"/>
        </w:rPr>
        <w:t>속에 논제를 풀어가는 방향이나 내용을 암시하는 것이 있는지를 알아보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있다면 그 제한 조건을 파악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㉤ 위의 과정을 거쳐 파악된 논술의 제한 조건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지시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자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유의 사항 속에 있는 모든 조건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을 반영하여 중심 물음에 대해 있을 수 있는 여러 견해를 검토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여러 관점과 입장에서 내세울 수 있는 견해들 중에서 자신이 가장 옳다고 생각하고 가장 잘 아는 견해나 주장을 논술 주제로 확정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㉥ 논의의 범위를 한정하고 자신의 견해나 주장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 이유나 근거 또는 조건이나 배경을 완 전한 문장으로 표현하여 주제문을 작성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주제문의 형식은 다음과 같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 xml:space="preserve">주제문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=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범위 한정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+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자신의 견해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+ </w:t>
      </w:r>
      <w:r>
        <w:rPr>
          <w:rFonts w:ascii="굴림;Gulim" w:hAnsi="굴림;Gulim" w:cs="굴림;Gulim" w:eastAsia="굴림;Gulim"/>
          <w:color w:val="000000"/>
          <w:szCs w:val="20"/>
        </w:rPr>
        <w:t>그 근거나 조건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논제의 중심 물음과 논술 전개 방향 의 파악 → ② 논제의 핵심 개념과 논점 파악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→ ③ </w:t>
      </w:r>
      <w:r>
        <w:rPr>
          <w:rFonts w:ascii="굴림;Gulim" w:hAnsi="굴림;Gulim" w:cs="굴림;Gulim" w:eastAsia="굴림;Gulim"/>
          <w:color w:val="000000"/>
          <w:szCs w:val="20"/>
        </w:rPr>
        <w:t>자료의 핵심 내용 파악 → ④ 자료와 논제의 연관성 파악 → ⑤ 유의 사항의 조건과 논제의 연관성 파악 → ⑥ 중심 물음에 대한 자신의 견해를 논술 주제로 설정함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→ ⑦ </w:t>
      </w:r>
      <w:r>
        <w:rPr>
          <w:rFonts w:ascii="굴림;Gulim" w:hAnsi="굴림;Gulim" w:cs="굴림;Gulim" w:eastAsia="굴림;Gulim"/>
          <w:color w:val="000000"/>
          <w:szCs w:val="20"/>
        </w:rPr>
        <w:t>논의의 범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자신의 견해와 그 근거를 주제 문으로 작성함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보충 학습</w:t>
      </w:r>
      <w:r>
        <w:rPr>
          <w:rFonts w:eastAsia="굴림;Gulim" w:cs="굴림;Gulim" w:ascii="굴림;Gulim" w:hAnsi="굴림;Gulim"/>
          <w:b/>
          <w:color w:val="000000"/>
          <w:szCs w:val="20"/>
        </w:rPr>
        <w:t>1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eastAsia="굴림;Gulim" w:cs="굴림;Gulim" w:ascii="굴림;Gulim" w:hAnsi="굴림;Gulim"/>
          <w:bCs/>
          <w:color w:val="000000"/>
          <w:szCs w:val="20"/>
        </w:rPr>
        <w:t>&lt;‘</w:t>
      </w:r>
      <w:r>
        <w:rPr>
          <w:rFonts w:ascii="굴림;Gulim" w:hAnsi="굴림;Gulim" w:cs="굴림;Gulim" w:eastAsia="굴림;Gulim"/>
          <w:bCs/>
          <w:color w:val="000000"/>
          <w:szCs w:val="20"/>
        </w:rPr>
        <w:t>대중문화의 부정적 역할’에 대한 글쓰기 예</w:t>
      </w:r>
      <w:r>
        <w:rPr>
          <w:rFonts w:eastAsia="굴림;Gulim" w:cs="굴림;Gulim" w:ascii="굴림;Gulim" w:hAnsi="굴림;Gulim"/>
          <w:bCs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그 핵심 내용은 크게 세 가지로 나눌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첫째 단락에서는 대중 문화의 민주성과 그 한계를 논의하여 대중 문화의 부정적 역할의 논의로 넘어가는 것이 좋겠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두 번째 단락에서는 대중 문화의 상품성에서 비롯되는 대중 문화의 선정성</w:t>
      </w:r>
      <w:r>
        <w:rPr>
          <w:rFonts w:eastAsia="굴림;Gulim" w:cs="굴림;Gulim" w:ascii="굴림;Gulim" w:hAnsi="굴림;Gulim"/>
          <w:color w:val="000000"/>
          <w:szCs w:val="20"/>
        </w:rPr>
        <w:t>·</w:t>
      </w:r>
      <w:r>
        <w:rPr>
          <w:rFonts w:ascii="굴림;Gulim" w:hAnsi="굴림;Gulim" w:cs="굴림;Gulim" w:eastAsia="굴림;Gulim"/>
          <w:color w:val="000000"/>
          <w:szCs w:val="20"/>
        </w:rPr>
        <w:t>폭력성</w:t>
      </w:r>
      <w:r>
        <w:rPr>
          <w:rFonts w:eastAsia="굴림;Gulim" w:cs="굴림;Gulim" w:ascii="굴림;Gulim" w:hAnsi="굴림;Gulim"/>
          <w:color w:val="000000"/>
          <w:szCs w:val="20"/>
        </w:rPr>
        <w:t>·</w:t>
      </w:r>
      <w:r>
        <w:rPr>
          <w:rFonts w:ascii="굴림;Gulim" w:hAnsi="굴림;Gulim" w:cs="굴림;Gulim" w:eastAsia="굴림;Gulim"/>
          <w:color w:val="000000"/>
          <w:szCs w:val="20"/>
        </w:rPr>
        <w:t>저속성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셋째 단락에서는 대중 문화의 대량 소비로 인한 대중 의식의 단순화</w:t>
      </w:r>
      <w:r>
        <w:rPr>
          <w:rFonts w:eastAsia="굴림;Gulim" w:cs="굴림;Gulim" w:ascii="굴림;Gulim" w:hAnsi="굴림;Gulim"/>
          <w:color w:val="000000"/>
          <w:szCs w:val="20"/>
        </w:rPr>
        <w:t>·</w:t>
      </w:r>
      <w:r>
        <w:rPr>
          <w:rFonts w:ascii="굴림;Gulim" w:hAnsi="굴림;Gulim" w:cs="굴림;Gulim" w:eastAsia="굴림;Gulim"/>
          <w:color w:val="000000"/>
          <w:szCs w:val="20"/>
        </w:rPr>
        <w:t>획일화를 논하면 되겠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이 내용을 세 단락의 본론으로 배치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서론과 결론을 앞뒤에 제시한다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단락끼리 유기적 관련성을 맺으면서 결론을 향해 나아갈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빼어난 논술문은 알찬 내용을 논리에 맞추어 정확하게 표현한 글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논술은 구상에서부터 완결된 글을 마칠 때까지 쓸 거리를 준비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를 조직하여 표현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다시 이를 검토하고 평가하여 고쳐 쓰는 과정의 연속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렇게 거듭되는 과정에서 좀더 나은 글을 쓸 수 있는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이러한 과정에서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좋은 논술의 조건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을 논술의 지침으로 삼으면 훨씬 더 그 과정이 단축되고 더 좋은 논술문을 쓸 수 있을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보충 학습</w:t>
      </w:r>
      <w:r>
        <w:rPr>
          <w:rFonts w:eastAsia="굴림;Gulim" w:cs="굴림;Gulim" w:ascii="굴림;Gulim" w:hAnsi="굴림;Gulim"/>
          <w:b/>
          <w:color w:val="000000"/>
          <w:szCs w:val="20"/>
        </w:rPr>
        <w:t>2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eastAsia="굴림;Gulim" w:cs="굴림;Gulim" w:ascii="굴림;Gulim" w:hAnsi="굴림;Gulim"/>
          <w:bCs/>
          <w:color w:val="000000"/>
          <w:szCs w:val="20"/>
        </w:rPr>
        <w:t>&lt;</w:t>
      </w:r>
      <w:r>
        <w:rPr>
          <w:rFonts w:ascii="굴림;Gulim" w:hAnsi="굴림;Gulim" w:cs="굴림;Gulim" w:eastAsia="굴림;Gulim"/>
          <w:bCs/>
          <w:color w:val="000000"/>
          <w:szCs w:val="20"/>
        </w:rPr>
        <w:t>논술 주제를 잘못 설정한 이유</w:t>
      </w:r>
      <w:r>
        <w:rPr>
          <w:rFonts w:eastAsia="굴림;Gulim" w:cs="굴림;Gulim" w:ascii="굴림;Gulim" w:hAnsi="굴림;Gulim"/>
          <w:bCs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문제가 요구하는 바를 객관적으로 파악하지 못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문제를 자신의 선입견이나 희망 사 항에 따라 주관적으로 해석했기 때문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문제의 핵심을 정확히 파악하여 오로지 해결해 야 할 과제만을 집중적으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리고 전체적으로 다루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문제를 객관적으로 파악했다 하더라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문제의 요구를 무시하고 이미 연습해 보고 외워 둔 논술 문제의 답안과 비슷하게 썼기 때문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같은 문제가 출제되지도 않으려니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설 령 같은 문제라 할지라도 묻는 각도에 따라 논술 답안은 얼마든지 달라질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물음 의 초점이 어디에 있는지를 제대로 이해하여 거기에 논술의 초점을 맞추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논술의 이런 문제점을 해결하려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출제자의 의도를 파악하고 이에 부합하는 논술 주제를 설정하여 자신의 견해를 논리적으로 전개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돋움;Dotum" w:cs="돋움;Dotum" w:ascii="돋움;Dotum" w:hAnsi="돋움;Dotum"/>
        <w:b/>
        <w:color w:val="000000"/>
        <w:sz w:val="24"/>
      </w:rPr>
      <w:t>[3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좋은 논술문의 요건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49:00Z</dcterms:created>
  <dc:creator>JUNEXP</dc:creator>
  <dc:description/>
  <cp:keywords/>
  <dc:language>en-US</dc:language>
  <cp:lastModifiedBy>윤혜성</cp:lastModifiedBy>
  <dcterms:modified xsi:type="dcterms:W3CDTF">2007-12-17T07:50:00Z</dcterms:modified>
  <cp:revision>3</cp:revision>
  <dc:subject/>
  <dc:title>김영아 교수의 놀이로 脈 잡는 논술</dc:title>
</cp:coreProperties>
</file>