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1. </w:t>
      </w:r>
      <w:r>
        <w:rPr>
          <w:rFonts w:ascii="굴림;Gulim" w:hAnsi="굴림;Gulim" w:cs="굴림;Gulim" w:eastAsia="굴림;Gulim"/>
          <w:b/>
          <w:color w:val="000000"/>
          <w:szCs w:val="20"/>
        </w:rPr>
        <w:t>논술과 다른 종류의 글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한 편의 글은 어떤 하나의 서술 방식으로만 씌어지는 것은 아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전달 효과를 높이기 위해 여러 가지 서술 방식을 뒤섞어 사용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글의 서술 방식과 글의 종류는 다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분류 기준에 따라 다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최종적인 목적이 무엇이냐로 결정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글의 종류는 어떤 서술 구조를 택했는지에 따라 결정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논술의 서술 방식과 성격은 무엇인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술은 논리적으로 서술한다는 말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술한다는 것은 설명하고 논증한다는 것을 뜻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술은 글의 종류로는 논증문에 해당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증문 중에서도 논설문의 한 갈래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2. </w:t>
      </w:r>
      <w:r>
        <w:rPr>
          <w:rFonts w:ascii="굴림;Gulim" w:hAnsi="굴림;Gulim" w:cs="굴림;Gulim" w:eastAsia="굴림;Gulim"/>
          <w:b/>
          <w:color w:val="000000"/>
          <w:szCs w:val="20"/>
        </w:rPr>
        <w:t>다른 종류의 글이 갖는 특성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정보 전달의 글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정보 전달의 글은 독자에게 어떤 사실이나 지식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정보를 알기 쉽게 전달하기 위한 글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새로운 정보를 알리고 설명하려는 목적이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- </w:t>
      </w:r>
      <w:r>
        <w:rPr>
          <w:rFonts w:ascii="굴림;Gulim" w:hAnsi="굴림;Gulim" w:cs="굴림;Gulim" w:eastAsia="굴림;Gulim"/>
          <w:color w:val="000000"/>
          <w:szCs w:val="20"/>
        </w:rPr>
        <w:t>설명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보고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전기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기사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기행문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정보 전달의 글은 정보가 쉽고 빨리 파악될 수 있도록 명확한 언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사전적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지시적 언어    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필자의 의견이나 주관적인 판단은 배제되고 문장이 명확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객관적이고 간결하다는 특징이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szCs w:val="20"/>
        </w:rPr>
        <w:t>㉠ 설명문은 정보 전달의 글을 대표하는 것으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쉽고 간결하게 쓰여져 보다 알기 쉽게 이해시키는 데 주된 목적이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설명문을 읽을 때는 설명하는 대상이 무엇이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어떻게 말하는가를 파악하고 자기에게 필요한 정보가 어떤 것인가를 생각하면서 읽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szCs w:val="20"/>
        </w:rPr>
        <w:t>㉡ 보고문은 일정한 주제에 대하여 실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조사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관찰 또는 연구한 결과 등을 정리하여 알리는 글로 객관성과 정확성을 생명으로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보고문을 읽을 때는 객관성과 정확성을 생명으로 한다는 점에서 설명문과 같으며 사실과 의견을 구분하여 읽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szCs w:val="20"/>
        </w:rPr>
        <w:t>㉢ 전기문은 실재했던 인물의 일생의 일부를 그 시대 또는 후세 사람들이 사실적으로 기록한 글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전기문은 그 인물의 남다른 경험이나 업적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인격이 기록되어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러므로 전기문을 읽을 때는 이러한 사항에 유의하며 읽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㉣ 기사문은 신문이나 잡지 등에 어떤 사건이나 사실을 기사화하기 위한 글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육하원칙에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따라 작성하는 것이 일반적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기사문은 읽을 때는 신문 기사의 제목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소제목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사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기사문의 요약문 등을 먼저 읽고 관련된 배경지식을 활용하여 읽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szCs w:val="20"/>
        </w:rPr>
        <w:t>㉤ 기행문은 여행을 하는 동안에 보고 듣고 느낀 것들을 시간 순서나 여정에 따라 기록한 글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기행문을 읽을 때는 글에 나타난 그 지방의 특색을 이해하고 지은이의 개성적인 표현에 유의하여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설득하는 글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설득하는 글이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독자에게 자기의 주장을 펴서 이해시키고 더 나아가 독자들이 그 주장을 믿고 따르게 하는 글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- </w:t>
      </w:r>
      <w:r>
        <w:rPr>
          <w:rFonts w:ascii="굴림;Gulim" w:hAnsi="굴림;Gulim" w:cs="굴림;Gulim" w:eastAsia="굴림;Gulim"/>
          <w:color w:val="000000"/>
          <w:szCs w:val="20"/>
        </w:rPr>
        <w:t>논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논설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논증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연설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종교인들의 설교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담화문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설득하는 글의 가장 큰 특징은 객관적이라는 점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설득하는 글은 서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본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결론의 삼단 구성으로 전개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설득하는 글은 독자의 이성뿐만 아니라 감정에도 호소하는 글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증하는 글은 설득에 비해 이성에 호소하는 경향이 강하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szCs w:val="20"/>
        </w:rPr>
        <w:t>㉠ 논문은 연구 결과로 얻어진 사실을 실증적으로 구명하고 논의한 글로 전문인을 대상으로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szCs w:val="20"/>
        </w:rPr>
        <w:t>㉡ 논설문은 학문적인 연구를 바탕으로 하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일반인을 위하여 쓰여진 글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신문 사설과 같은 논설문을 시사성을 띤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szCs w:val="20"/>
        </w:rPr>
        <w:t>㉢ 논증문은 논설문 중에서도 특히 객관적인 증거를 통하여 주장이 진리임을 밝히는 글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szCs w:val="20"/>
        </w:rPr>
        <w:t>㉣ 연설문은 청중 앞에서 연설을 할 목적으로 씌어진 글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대중을 설득하는데 그 목적이 있으므로 알아듣기 쉽게 표현해야 하며 청중의 관심 정도에 어울려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친교 및 정서 표현의 글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개인의 사적인 생각이 글 속에 표현되는 것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일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편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수필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허구로서 구성되는 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시나 소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희곡</w:t>
      </w:r>
      <w:r>
        <w:rPr>
          <w:rFonts w:eastAsia="굴림;Gulim" w:cs="굴림;Gulim" w:ascii="굴림;Gulim" w:hAnsi="굴림;Gulim"/>
          <w:color w:val="000000"/>
          <w:szCs w:val="20"/>
        </w:rPr>
        <w:t>,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지은이의 정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태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심리 등의 표현이 중심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개인의 내밀한 감정의 표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szCs w:val="20"/>
        </w:rPr>
        <w:t>㉠ 일기는 하루의 생활에서 자기가 겪은 일과 그에 대한 생각이나 느낌을 하루 단위로 기록한 글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szCs w:val="20"/>
        </w:rPr>
        <w:t>㉡ 편지는 상대방에게 전할 말을 적어 보내는 글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격식에 맞춰 쓰여진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szCs w:val="20"/>
        </w:rPr>
        <w:t>㉢ 시나 소설은 일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편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감상문과 같이 작가의 정서가 표현된 글인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예술성이 반영되어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시는 인간의 사상과 감정을 운율이 있는 언어로 나타낸 것이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소설은 허구적인 이야기이지만 진실을 추구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시나 소설을 읽을 때는 작품 해석의 고정관념에서 벗어나 독자 자신의 입장이나 시각에서 작품의 의미를 해석하고 글 읽는 즐거움을 얻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 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szCs w:val="20"/>
        </w:rPr>
        <w:t>㉣ 희곡은 연극의 대본으로 행동과 대화를 통해 이야기를 구성해 가는 문학종류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szCs w:val="20"/>
        </w:rPr>
        <w:t>㉤ 수필은 일상 생활에서 보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듣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느낀 것을 자유롭게 붓 가는 대로 표현한 무형식의 문학으로 지은이의 개성과 인격이 잘 드러나는 글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수필은 지은이의 경험이 그 토대가 되므로 지은이의 독특한 경험이나 삶의 지혜를 이해할 수 있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3. </w:t>
      </w:r>
      <w:r>
        <w:rPr>
          <w:rFonts w:ascii="굴림;Gulim" w:hAnsi="굴림;Gulim" w:cs="굴림;Gulim" w:eastAsia="굴림;Gulim"/>
          <w:b/>
          <w:color w:val="000000"/>
          <w:szCs w:val="20"/>
        </w:rPr>
        <w:t>각 종류의 글의 특징을 이해하며 읽기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정보 전달의 글을 읽을 때에는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첫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전달하고자 하는 주된 정보가 무엇인지를 파악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둘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정보에 대한 정화한 개념과 여러 가지 설명 방법을 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셋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배경지식을 활용하여 문맥의 내용을 추리하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사실에 부합하는지를 판단하며 읽는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넷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각 문단의 요지 및 주제를 파악하며 읽는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다섯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문단간의 위상 관계를 판별하며 읽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핵심 내용을 유추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여섯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글의 짜임을 분석하고 구조를 도식화해서 글의 주제를 판별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설득하는 글을 읽을 때에는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첫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글의 주제나 논점을 명확히 파악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둘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사용된 논거가 적절하고 공정하고 명료한지 살펴본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셋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주장이 무엇이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논지의 전개가 타당한지를 판단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넷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내용이 정확하고 주장이 타당한지 살펴본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다섯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사실과 의견을 구분하고 의견이 사실에 근거한 것인지 검토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여섯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배경지식을 활용하고 문맥을 잘 살펴서 생략된 내용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문제점을 추론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일곱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내용에 대한 비판적 독해가 필요하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여덟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필자의 주장에 대한 자신의 생각과 태도를 분명하게 정리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아홉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결론이 논거로부터 바르게 추론되었는지 살펴본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친교와 정서 표현의 글을 읽을 때에는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첫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정보의 독해나 형식 분석보다는 이해와 감상을 중요시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둘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글의 종류에 따라서 내용과 특성을 파악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셋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지은이의 생각과 감정의 섬세함 까지도 파악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넷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사물이나 사건에 대한 지은이의 인식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방법이나 관점 등에 유의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다섯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작품 해석의 고정 관념을 버리고 독자 자신의 입장과 시각에서 내용의 의미를 해석하고 글 읽는 재미를 느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여섯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인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플롯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시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어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운율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심상과 상징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반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풍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정서적 효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주제 등 문학 작품을 구성하는 요소들에 유의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97" w:footer="992" w:bottom="170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146175" cy="269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jc w:val="right"/>
      <w:rPr/>
    </w:pPr>
    <w:r>
      <w:rPr>
        <w:rFonts w:ascii="돋움;Dotum" w:hAnsi="돋움;Dotum" w:cs="돋움;Dotum" w:eastAsia="돋움;Dotum"/>
      </w:rPr>
      <w:t xml:space="preserve">선생님과 함께하는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돋움;Dotum" w:cs="돋움;Dotum" w:ascii="돋움;Dotum" w:hAnsi="돋움;Dotum"/>
        <w:b/>
        <w:color w:val="000000"/>
        <w:sz w:val="24"/>
      </w:rPr>
      <w:t>[2</w:t>
    </w:r>
    <w:r>
      <w:rPr>
        <w:rFonts w:ascii="돋움;Dotum" w:hAnsi="돋움;Dotum" w:cs="돋움;Dotum" w:eastAsia="돋움;Dotum"/>
        <w:b/>
        <w:color w:val="000000"/>
        <w:sz w:val="24"/>
      </w:rPr>
      <w:t>차시</w:t>
    </w:r>
    <w:r>
      <w:rPr>
        <w:rFonts w:eastAsia="돋움;Dotum" w:cs="돋움;Dotum" w:ascii="돋움;Dotum" w:hAnsi="돋움;Dotum"/>
        <w:b/>
        <w:color w:val="000000"/>
        <w:sz w:val="24"/>
      </w:rPr>
      <w:t xml:space="preserve">] </w:t>
    </w:r>
    <w:r>
      <w:rPr>
        <w:rFonts w:ascii="돋움;Dotum" w:hAnsi="돋움;Dotum" w:cs="돋움;Dotum" w:eastAsia="돋움;Dotum"/>
        <w:b/>
        <w:color w:val="000000"/>
        <w:sz w:val="24"/>
      </w:rPr>
      <w:t>논술과 다른 글의 차이</w:t>
    </w:r>
  </w:p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</w:r>
  </w:p>
  <w:p>
    <w:pPr>
      <w:pStyle w:val="Header"/>
      <w:jc w:val="center"/>
      <w:rPr/>
    </w:pPr>
    <w:r>
      <w:rPr/>
      <w:drawing>
        <wp:inline distT="0" distB="0" distL="0" distR="0">
          <wp:extent cx="2381885" cy="723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7:46:00Z</dcterms:created>
  <dc:creator>JUNEXP</dc:creator>
  <dc:description/>
  <cp:keywords/>
  <dc:language>en-US</dc:language>
  <cp:lastModifiedBy>윤혜성</cp:lastModifiedBy>
  <dcterms:modified xsi:type="dcterms:W3CDTF">2007-12-17T07:49:00Z</dcterms:modified>
  <cp:revision>3</cp:revision>
  <dc:subject/>
  <dc:title>김영아 교수의 놀이로 脈 잡는 논술</dc:title>
</cp:coreProperties>
</file>