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유비추론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유비추리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類比推理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미 알고 있는 것에서 다른 유사한 점을 찾아내는 추리를 말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렇기 때문에 유추는 잣대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기준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가 되는 사물이나 현상이 있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유비 추리는 가설을 세우는 데 유용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미 알고 있는 사례로부터 아직 알지 못하는 것을 생각해 봄으로써 쉽게 가설을 세울 수 있습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미 알고 있는 사례와 이제 알고자 하는 사례가 매우 유사하다는 확신과 증거가 있어야 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렇지 않은 상태에서 유비 추리에 의해 결론을 이끌어 내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것은 개연성이 거의 없고 잘못된 결론이 될 수도 있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잘 만들어진 유비추론은 쌍방적 관계를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즉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수평과 수직 어느 방향으로 진술하든 유비관계가 성립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bookmarkStart w:id="0" w:name="%5B문서의_처음%5D"/>
      <w:bookmarkEnd w:id="0"/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해 → 달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낮 → 밤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해와 달은 무엇과 무엇의 관계인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수평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해와 낮의 관계는 무엇과 무엇이 관계인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달과 밤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drawing>
          <wp:inline distT="0" distB="0" distL="0" distR="0">
            <wp:extent cx="105727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수평방향에서 비교되는 차원은 무엇인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색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이 관계를 한 문장으로 표현해보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해와 달의 관계는 낮과 밤의 관계와 같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비유와 유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비유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비유는 내가 표현하고자 하는 것을 비슷한 속성의 다른 사물에 빗대어 표현하는 것입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비유는 원관념과 보조관념이 있어서 원관념을 보조관념에 빗대어 나타내는 수사법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너의 눈빛이 반짝인다</w:t>
      </w:r>
      <w:r>
        <w:rPr>
          <w:rFonts w:eastAsia="굴림;Gulim" w:cs="굴림;Gulim" w:ascii="굴림;Gulim" w:hAnsi="굴림;Gulim"/>
          <w:color w:val="000000"/>
          <w:szCs w:val="20"/>
        </w:rPr>
        <w:t>..</w:t>
      </w:r>
      <w:r>
        <w:rPr>
          <w:rFonts w:ascii="굴림;Gulim" w:hAnsi="굴림;Gulim" w:cs="굴림;Gulim" w:eastAsia="굴림;Gulim"/>
          <w:color w:val="000000"/>
          <w:szCs w:val="20"/>
        </w:rPr>
        <w:t>라는 말을 비유적으로 표현하고 싶을 땐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너의 눈빛이 마치 별처럼 빛나는구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- </w:t>
      </w:r>
      <w:r>
        <w:rPr>
          <w:rFonts w:ascii="굴림;Gulim" w:hAnsi="굴림;Gulim" w:cs="굴림;Gulim" w:eastAsia="굴림;Gulim"/>
          <w:color w:val="000000"/>
          <w:szCs w:val="20"/>
        </w:rPr>
        <w:t>직유법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너의 눈빛은 별이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.. </w:t>
      </w:r>
      <w:r>
        <w:rPr>
          <w:rFonts w:ascii="굴림;Gulim" w:hAnsi="굴림;Gulim" w:cs="굴림;Gulim" w:eastAsia="굴림;Gulim"/>
          <w:color w:val="000000"/>
          <w:szCs w:val="20"/>
        </w:rPr>
        <w:t>저 하늘의 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.. </w:t>
      </w:r>
      <w:r>
        <w:rPr>
          <w:rFonts w:eastAsia="굴림;Gulim" w:cs="굴림;Gulim" w:ascii="굴림;Gulim" w:hAnsi="굴림;Gulim"/>
          <w:color w:val="000000"/>
          <w:szCs w:val="20"/>
        </w:rPr>
        <w:t>–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은유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유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유추는 유비추론의 준말로서 추론 즉 결론을 도출하는 사고과정의 일종입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두 대상 간에 몇 가지 유사성이 있을 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 유사성을 근거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두 대상의 다른 속성들마저 서로 유사할 것이라고 추론하는 방법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두 개의 사물이 여러 면에서 비슷하다는 것을 근거로 다른 속성도 유사할 것이라고 추론하는 방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두 개의 서로 다른 대상이나 사물이 몇 가지 성질들을 공유할 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것에 의해 한쪽에서 볼 수 있는 성질을 다른 쪽도 역시 갖고 있으리라고 추리하는 방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비교는 동일한 범주에 속하는 대상의 공통점을 직접 견주어보는 것이지만 유추는 비슷한 속성이나 행위를 가진 다른 범주의 사물을 통하여 주어진 대상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주제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추리해가는 것입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집단적 유비추론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집단 유비추론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일유비추론과 동일하나 보다 복잡하고 많은 정보들이 통합되어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쌍방의 관계가 수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수평적인 관계로 표현되는데 단일 비교가 아닌 </w:t>
      </w:r>
      <w:r>
        <w:rPr>
          <w:rFonts w:eastAsia="굴림;Gulim" w:cs="굴림;Gulim" w:ascii="굴림;Gulim" w:hAnsi="굴림;Gulim"/>
          <w:color w:val="000000"/>
          <w:szCs w:val="20"/>
        </w:rPr>
        <w:t>3</w:t>
      </w:r>
      <w:r>
        <w:rPr>
          <w:rFonts w:ascii="굴림;Gulim" w:hAnsi="굴림;Gulim" w:cs="굴림;Gulim" w:eastAsia="굴림;Gulim"/>
          <w:color w:val="000000"/>
          <w:szCs w:val="20"/>
        </w:rPr>
        <w:t>단</w:t>
      </w:r>
      <w:r>
        <w:rPr>
          <w:rFonts w:eastAsia="굴림;Gulim" w:cs="굴림;Gulim" w:ascii="굴림;Gulim" w:hAnsi="굴림;Gulim"/>
          <w:color w:val="000000"/>
          <w:szCs w:val="20"/>
        </w:rPr>
        <w:t>, 4</w:t>
      </w:r>
      <w:r>
        <w:rPr>
          <w:rFonts w:ascii="굴림;Gulim" w:hAnsi="굴림;Gulim" w:cs="굴림;Gulim" w:eastAsia="굴림;Gulim"/>
          <w:color w:val="000000"/>
          <w:szCs w:val="20"/>
        </w:rPr>
        <w:t>단의 차원으로 비교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질문이 복잡하게 전개 되어 있거나 제시문이 혼란하게 나열된듯싶을 때 집단 유비추론의 사고 과정을 동원하여 그 안에 존재하는 다양한 차원을 발견하여 유추하는 것이 문제 해결력이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단어의 갈래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㉠ 일반어와 특수어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단어에도 상위 개념의 단어와 하위 개념의 단어가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떤 단어가 있을 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 단어보다 상위 개념의 단어를 일반어라 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하위 개념의 단어를 특수어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예술은 우리 인간의 삶을 표현한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인생을 담지 않은 문학이 있는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음악도 미술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무용도 모두 마찬가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>일반적인 말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예술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하다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특수한 사례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문학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음악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미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무용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를 예시하고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특징 및 용도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어인 경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반어보다 특수어가 더 분명한 심상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心象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떠올리게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울타리에 꽃이 피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>울타리에 나팔꽃이 피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일반어와 특수어의 구별은 상대적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 '</w:t>
      </w:r>
      <w:r>
        <w:rPr>
          <w:rFonts w:ascii="굴림;Gulim" w:hAnsi="굴림;Gulim" w:cs="굴림;Gulim" w:eastAsia="굴림;Gulim"/>
          <w:color w:val="000000"/>
          <w:szCs w:val="20"/>
        </w:rPr>
        <w:t>나무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식물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에 대해서는 특수어고</w:t>
      </w:r>
      <w:r>
        <w:rPr>
          <w:rFonts w:eastAsia="굴림;Gulim" w:cs="굴림;Gulim" w:ascii="굴림;Gulim" w:hAnsi="굴림;Gulim"/>
          <w:color w:val="000000"/>
          <w:szCs w:val="20"/>
        </w:rPr>
        <w:t>, '</w:t>
      </w:r>
      <w:r>
        <w:rPr>
          <w:rFonts w:ascii="굴림;Gulim" w:hAnsi="굴림;Gulim" w:cs="굴림;Gulim" w:eastAsia="굴림;Gulim"/>
          <w:color w:val="000000"/>
          <w:szCs w:val="20"/>
        </w:rPr>
        <w:t>소나무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에 대해서는 일반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일반어에 수식어를 쓰면 특수어가 되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뜻이나 인상이 선명해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 '</w:t>
      </w:r>
      <w:r>
        <w:rPr>
          <w:rFonts w:ascii="굴림;Gulim" w:hAnsi="굴림;Gulim" w:cs="굴림;Gulim" w:eastAsia="굴림;Gulim"/>
          <w:color w:val="000000"/>
          <w:szCs w:val="20"/>
        </w:rPr>
        <w:t>아이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보다는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눈이 큰 아이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가</w:t>
      </w:r>
      <w:r>
        <w:rPr>
          <w:rFonts w:eastAsia="굴림;Gulim" w:cs="굴림;Gulim" w:ascii="굴림;Gulim" w:hAnsi="굴림;Gulim"/>
          <w:color w:val="000000"/>
          <w:szCs w:val="20"/>
        </w:rPr>
        <w:t>, '</w:t>
      </w:r>
      <w:r>
        <w:rPr>
          <w:rFonts w:ascii="굴림;Gulim" w:hAnsi="굴림;Gulim" w:cs="굴림;Gulim" w:eastAsia="굴림;Gulim"/>
          <w:color w:val="000000"/>
          <w:szCs w:val="20"/>
        </w:rPr>
        <w:t>폐수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보다는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공장 폐수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가 특수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부득이 일반어로 글을 써야 할 때도 많지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되도록 특수어를 써서 뜻과 인상을 분명히 할 필요가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㉡ 구체어와 추상어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단어 중에는 그 의미하는 바가 사물의 모양이나 빛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움직임 등을 지시하고 있어서 우리가 감각적으로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시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청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촉각 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파악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하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나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푸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둥글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먹다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추상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그 의미하는 바가 관념이나 성질 등을 지시하고 있어서 감각적으로 파악하기가 어려운 것도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민주주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윤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기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예의 등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특징과 용도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어는 감각적인 체험을 독자에게 직접 전달하는 데 용이하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추상 어는 인간의 정신과 감정의 내면을 다루는 데 효과적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어는 명확하고 한정된 지시 대상을 가지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추상어는 쓰임에 따라 의미의 혼란을 유발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어는 묘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서사의 글에 효과적이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추상어는 정보나 지식을 전달 하는 글에 많이 쓰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어는 문학 작품처럼 독자의 감각적 경험을 구체적으로 되살려 주는 글에서 많이 사용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추상어는 일부 논설문이나 설명문처럼 추상적 개념을 다루는 글에 많이 사용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유비추론의 활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무인도 놀이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톰행크스가 주연한 영화 “캐스트 어웨이” 영화를 잠시 보여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캐스트 어웨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로빈슨 크루소처럼 망망대해 무인도에 홀로 남겨진 남자의 이야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택배회사 직원인 그에게 남겨진 배달 물건 몇 가지를 가지고 생존의 모험시작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생존을 위해 그 물건을 이용해 물고기를 잡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불을 지피기도 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집도 만듦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스케이트 날은 칼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망치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심지어 충치를 뽑는 치과용 칼로 변신함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이런 용도로 사용 가능했던 이유는 스케이트 날이 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도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치과용 수술도구와 기능적으로 같은 특징이 있었기 때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사물의 비슷한 특징을 찾아 내는 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유비추론의 응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조원들에게 무인도에 불시착 했음을 알림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무인도에서 빠져 나갈 수 있을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라는 물음에 가설을 세우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추론을 통하여 빠져 나갈 방법을 모색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시간이 걸린다면 생존의 문제로 돌입하게 함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과연 어떤 방법으로 생존을 하여야 하나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- “</w:t>
      </w:r>
      <w:r>
        <w:rPr>
          <w:rFonts w:ascii="굴림;Gulim" w:hAnsi="굴림;Gulim" w:cs="굴림;Gulim" w:eastAsia="굴림;Gulim"/>
          <w:color w:val="000000"/>
          <w:szCs w:val="20"/>
        </w:rPr>
        <w:t>우선 임시 가옥을 만들어야 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”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- “</w:t>
      </w:r>
      <w:r>
        <w:rPr>
          <w:rFonts w:ascii="굴림;Gulim" w:hAnsi="굴림;Gulim" w:cs="굴림;Gulim" w:eastAsia="굴림;Gulim"/>
          <w:color w:val="000000"/>
          <w:szCs w:val="20"/>
        </w:rPr>
        <w:t>아니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먹는 게 중요하니까 부엌을 만들고 불을 지펴야 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”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의견이 분분할 때 토의를 거쳐 어느 것을 우선 순위에 두어야 할지를 선정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가옥을 만들려면 망치가 필요한데 망치를 대신할 물건에 무엇이 있을 지 </w:t>
      </w:r>
      <w:r>
        <w:rPr>
          <w:rFonts w:eastAsia="굴림;Gulim" w:cs="굴림;Gulim" w:ascii="굴림;Gulim" w:hAnsi="굴림;Gulim"/>
          <w:color w:val="000000"/>
          <w:szCs w:val="20"/>
        </w:rPr>
        <w:t>3</w:t>
      </w:r>
      <w:r>
        <w:rPr>
          <w:rFonts w:ascii="굴림;Gulim" w:hAnsi="굴림;Gulim" w:cs="굴림;Gulim" w:eastAsia="굴림;Gulim"/>
          <w:color w:val="000000"/>
          <w:szCs w:val="20"/>
        </w:rPr>
        <w:t>가지를 찾아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불을 지필 수 있는 방법은 뭐가 있을지 생각해 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비바람을 막을 수 있는 천막이 있으면 좋을 텐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천막을 대신할 유용한 물건이 교실에서 찾으면 뭐가 있을지 찾아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조원들에게 거처할 임시가옥을 상상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주어진 재료로 가상의 집들을 만들어 보도록 권유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두꺼운 도화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가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색종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색연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등의 재료를 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각 조마다 재료에 중요한 재료를 하나씩 빼고 지급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자신의 조에 필요한 재료가 없을 때 과연 조원들을 어떻게 할 것인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유사한 기능을 가진 재료를 구해 올 수도 있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다른 조와 협상하여 재료를 얻을 수도 있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주어진 상황을 극복하게 하는 방법이 문제 해결력을 기르게 하는 방법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심화 학습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bCs/>
          <w:color w:val="000000"/>
          <w:szCs w:val="20"/>
        </w:rPr>
        <w:t>유비</w:t>
      </w:r>
      <w:r>
        <w:rPr>
          <w:rFonts w:eastAsia="굴림;Gulim" w:cs="굴림;Gulim" w:ascii="굴림;Gulim" w:hAnsi="굴림;Gulim"/>
          <w:bCs/>
          <w:color w:val="000000"/>
          <w:szCs w:val="20"/>
        </w:rPr>
        <w:t>(</w:t>
      </w:r>
      <w:r>
        <w:rPr>
          <w:rFonts w:ascii="굴림;Gulim" w:hAnsi="굴림;Gulim" w:cs="굴림;Gulim" w:eastAsia="굴림;Gulim"/>
          <w:bCs/>
          <w:color w:val="000000"/>
          <w:szCs w:val="20"/>
        </w:rPr>
        <w:t>類比</w:t>
      </w:r>
      <w:r>
        <w:rPr>
          <w:rFonts w:eastAsia="굴림;Gulim" w:cs="굴림;Gulim" w:ascii="굴림;Gulim" w:hAnsi="굴림;Gulim"/>
          <w:bCs/>
          <w:color w:val="000000"/>
          <w:szCs w:val="20"/>
        </w:rPr>
        <w:t>)</w:t>
      </w:r>
      <w:r>
        <w:rPr>
          <w:rFonts w:ascii="굴림;Gulim" w:hAnsi="굴림;Gulim" w:cs="굴림;Gulim" w:eastAsia="굴림;Gulim"/>
          <w:bCs/>
          <w:color w:val="000000"/>
          <w:szCs w:val="20"/>
        </w:rPr>
        <w:t>논증과 오류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김준성 서울대 교수 학습개발센터 글쓰기교실 선임연구원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자신의 주장을 입증하거나 강화하는 논증은 여러 방식으로 제시할 수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상식처럼 알려진 단순한 논증을 보자</w:t>
      </w:r>
      <w:r>
        <w:rPr>
          <w:rFonts w:eastAsia="굴림;Gulim" w:cs="굴림;Gulim" w:ascii="굴림;Gulim" w:hAnsi="굴림;Gulim"/>
          <w:bCs/>
          <w:color w:val="000000"/>
          <w:szCs w:val="20"/>
        </w:rPr>
        <w:t>. ‘</w:t>
      </w:r>
      <w:r>
        <w:rPr>
          <w:rFonts w:ascii="굴림;Gulim" w:hAnsi="굴림;Gulim" w:cs="굴림;Gulim" w:eastAsia="굴림;Gulim"/>
          <w:bCs/>
          <w:color w:val="000000"/>
          <w:szCs w:val="20"/>
        </w:rPr>
        <w:t>모든 한국인은 인간이다’</w:t>
      </w:r>
      <w:r>
        <w:rPr>
          <w:rFonts w:eastAsia="굴림;Gulim" w:cs="굴림;Gulim" w:ascii="굴림;Gulim" w:hAnsi="굴림;Gulim"/>
          <w:bCs/>
          <w:color w:val="000000"/>
          <w:szCs w:val="20"/>
        </w:rPr>
        <w:t>, ‘</w:t>
      </w:r>
      <w:r>
        <w:rPr>
          <w:rFonts w:ascii="굴림;Gulim" w:hAnsi="굴림;Gulim" w:cs="굴림;Gulim" w:eastAsia="굴림;Gulim"/>
          <w:bCs/>
          <w:color w:val="000000"/>
          <w:szCs w:val="20"/>
        </w:rPr>
        <w:t>어떤 인간도 영원히 살 수 없다’는 주장으로부터 ‘어떤 한국인도 영원히 살 수 없다’는 주장을 도출할 수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한국인의 유한한 삶을 입증하기 위해 앞선 두 가지 주장을 입증의 내용으로 제시할 수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형식적으로 이미 타당한 논증이고 소개된 주장들이 모두 참이면 반론의 여지가 없을 것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일반적으로 이 사례와 같은 형식을 가진 논증이지만 꼼꼼히 검토하면 잘못된 논증을 많이 발견할 수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논리적인 오류를 범한 논증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이미 소개된 거짓 딜레마의 오류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성급한 일반화의 오류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선결문제 요구의 오류가 그런 논증의 사례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보다 자주 발견되고 쉽게 범하는 오류가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다음 논증을 보자</w:t>
      </w:r>
      <w:r>
        <w:rPr>
          <w:rFonts w:eastAsia="굴림;Gulim" w:cs="굴림;Gulim" w:ascii="굴림;Gulim" w:hAnsi="굴림;Gulim"/>
          <w:bCs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갑돌이를 비롯한 다른 가족들은 모두 운동을 좋아하고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성실하고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zCs w:val="20"/>
        </w:rPr>
        <w:t>모든 일에 긍정적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갑돌이의 다른 가족들은 또한 예술에 관심이 많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따라서 갑돌이도 예술에 관심이 많을 것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이 논증을 유비</w:t>
      </w:r>
      <w:r>
        <w:rPr>
          <w:rFonts w:eastAsia="굴림;Gulim" w:cs="굴림;Gulim" w:ascii="굴림;Gulim" w:hAnsi="굴림;Gulim"/>
          <w:bCs/>
          <w:color w:val="000000"/>
          <w:szCs w:val="20"/>
        </w:rPr>
        <w:t>(</w:t>
      </w:r>
      <w:r>
        <w:rPr>
          <w:rFonts w:ascii="굴림;Gulim" w:hAnsi="굴림;Gulim" w:cs="굴림;Gulim" w:eastAsia="굴림;Gulim"/>
          <w:bCs/>
          <w:color w:val="000000"/>
          <w:szCs w:val="20"/>
        </w:rPr>
        <w:t>類比</w:t>
      </w:r>
      <w:r>
        <w:rPr>
          <w:rFonts w:eastAsia="굴림;Gulim" w:cs="굴림;Gulim" w:ascii="굴림;Gulim" w:hAnsi="굴림;Gulim"/>
          <w:bCs/>
          <w:color w:val="000000"/>
          <w:szCs w:val="20"/>
        </w:rPr>
        <w:t>)</w:t>
      </w:r>
      <w:r>
        <w:rPr>
          <w:rFonts w:ascii="굴림;Gulim" w:hAnsi="굴림;Gulim" w:cs="굴림;Gulim" w:eastAsia="굴림;Gulim"/>
          <w:bCs/>
          <w:color w:val="000000"/>
          <w:szCs w:val="20"/>
        </w:rPr>
        <w:t>논증으로 부른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첫 번째 주장에 따르면 갑돌이와 다른 가족들은 세 가지 공통점을 가졌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두 번째 주장은 갑돌이를 제외한 다른 가족들이 가진 공통점을 말한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이들 주장으로부터 갑돌이도 다른 가족들이 가진 공통점을 가졌을 것으로 추론</w:t>
      </w:r>
      <w:r>
        <w:rPr>
          <w:rFonts w:eastAsia="굴림;Gulim" w:cs="굴림;Gulim" w:ascii="굴림;Gulim" w:hAnsi="굴림;Gulim"/>
          <w:bCs/>
          <w:color w:val="000000"/>
          <w:szCs w:val="20"/>
        </w:rPr>
        <w:t>(</w:t>
      </w:r>
      <w:r>
        <w:rPr>
          <w:rFonts w:ascii="굴림;Gulim" w:hAnsi="굴림;Gulim" w:cs="굴림;Gulim" w:eastAsia="굴림;Gulim"/>
          <w:bCs/>
          <w:color w:val="000000"/>
          <w:szCs w:val="20"/>
        </w:rPr>
        <w:t>推論</w:t>
      </w:r>
      <w:r>
        <w:rPr>
          <w:rFonts w:eastAsia="굴림;Gulim" w:cs="굴림;Gulim" w:ascii="굴림;Gulim" w:hAnsi="굴림;Gulim"/>
          <w:bCs/>
          <w:color w:val="000000"/>
          <w:szCs w:val="20"/>
        </w:rPr>
        <w:t>)</w:t>
      </w:r>
      <w:r>
        <w:rPr>
          <w:rFonts w:ascii="굴림;Gulim" w:hAnsi="굴림;Gulim" w:cs="굴림;Gulim" w:eastAsia="굴림;Gulim"/>
          <w:bCs/>
          <w:color w:val="000000"/>
          <w:szCs w:val="20"/>
        </w:rPr>
        <w:t>하였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이 논증의 결론을 받아들일 수 있는지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이 추론이 설득력이 있는지 판단하기는 쉽지 않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갑돌이와 다른 가족이 가진 공통점이 처음에 소개된 세 가지가 아니라 열 가지 또는 그 이상이면 그 추론은 설득력을 가질 수도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ascii="굴림;Gulim" w:hAnsi="굴림;Gulim" w:cs="굴림;Gulim" w:eastAsia="굴림;Gulim"/>
          <w:bCs/>
          <w:color w:val="000000"/>
          <w:szCs w:val="20"/>
        </w:rPr>
        <w:t>그러나 공통점이 단지 세 가지에 불과하면 위 논증을 받아들이기 어려울 것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위 사례에서 갑돌이를 한국인으로 가정하고 가족의 자리에 한국인을 대치하여 생각해 보자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이 새로운 논증에서 갑돌이와 다른 한국인이 열 가지 공통점을 가져도 그 논증의 결론을 받아들이기 어려울 것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한국인은 매우 큰 집단이므로 보다 많은 공통점을 생각해야 한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유비논증은 추론을 하거나 주장을 강화하는 데 자주 이용되는 효과적인 논증이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color w:val="000000"/>
          <w:szCs w:val="20"/>
        </w:rPr>
        <w:t>그러나 입증의 대상과 그 대상이 속한 집단이 얼마나 많은 공통점을 가졌는지</w:t>
      </w:r>
      <w:r>
        <w:rPr>
          <w:rFonts w:eastAsia="굴림;Gulim" w:cs="굴림;Gulim" w:ascii="굴림;Gulim" w:hAnsi="굴림;Gulim"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color w:val="000000"/>
          <w:szCs w:val="20"/>
        </w:rPr>
        <w:t>또는 그 집단이 얼마나 크거나 작은지에 따라서 유비논증은 효과적인 입증이 되거나 오류가 될 수 있다</w:t>
      </w:r>
      <w:r>
        <w:rPr>
          <w:rFonts w:eastAsia="굴림;Gulim" w:cs="굴림;Gulim" w:ascii="굴림;Gulim" w:hAnsi="굴림;Gulim"/>
          <w:bCs/>
          <w:color w:val="00000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1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추론의 유형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2:00Z</dcterms:created>
  <dc:creator>JUNEXP</dc:creator>
  <dc:description/>
  <cp:keywords/>
  <dc:language>en-US</dc:language>
  <cp:lastModifiedBy>윤혜성</cp:lastModifiedBy>
  <dcterms:modified xsi:type="dcterms:W3CDTF">2007-12-17T08:24:00Z</dcterms:modified>
  <cp:revision>3</cp:revision>
  <dc:subject/>
  <dc:title>김영아 교수의 놀이로 脈 잡는 논술</dc:title>
</cp:coreProperties>
</file>